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ZG-OOG.4100.....2020 </w:t>
        <w:tab/>
        <w:tab/>
        <w:tab/>
        <w:tab/>
        <w:tab/>
        <w:t xml:space="preserve">      Poznań, dnia .............. r.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Protokół z czynności 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sprawdzenia w terenie stanu stabilizacji znaków geodezyjnych 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W dniu ............... dokonano weryfikacji w terenie stanu stabilizacji znaków geodezyjnych stanowiących punkty szczegółowej/podstawowej poziomej/wysokościowej osnowy geodezyjnej. W wyniku przeprowadzonych czynności sporządzono niniejszy protokół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7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95"/>
        <w:gridCol w:w="1800"/>
        <w:gridCol w:w="2160"/>
        <w:gridCol w:w="1395"/>
      </w:tblGrid>
      <w:tr>
        <w:trPr>
          <w:trHeight w:val="5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lp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Nr punktu osnow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łoż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ata wizji terenowej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pis stabilizacji znaku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tan punktu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925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925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925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925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925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W wyniku przeprowadzonych czynności mających na celu weryfikację stanu stabilizacji .......... znaków geodezyjnych stanowiących punkty szczegółowej/podstawowej poziomej/wysokościowej osnowy geodezyjnej, stwierdzono, że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7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- ...... znaki są zniszczone,</w:t>
      </w:r>
    </w:p>
    <w:p>
      <w:pPr>
        <w:pStyle w:val="Normal"/>
        <w:ind w:left="720" w:hanging="720"/>
        <w:jc w:val="both"/>
        <w:rPr/>
      </w:pPr>
      <w:r>
        <w:rPr>
          <w:rFonts w:cs="Century Gothic" w:ascii="Century Gothic" w:hAnsi="Century Gothic"/>
        </w:rPr>
        <w:tab/>
        <w:t>- ...... znaki są uszkodzone,</w:t>
      </w:r>
    </w:p>
    <w:p>
      <w:pPr>
        <w:pStyle w:val="Normal"/>
        <w:ind w:left="720" w:hanging="7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- ...... znaki są w stanie dobrym.</w:t>
      </w:r>
    </w:p>
    <w:p>
      <w:pPr>
        <w:pStyle w:val="Normal"/>
        <w:ind w:left="720" w:hanging="7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ab/>
        <w:t>Położenie znaków geodezyjnych w terenie wyznaczono metodą precyzyjnego pozycjonowania przy pomocy GNSS (system ASG-EUPOS) oraz na podstawie opisów topograficznych punktów szczegółowej/podstawowej poziomej/wysokościowej osnowy geodezyjn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t>Załącznik 3 do Porozumienia w sprawie procedury ochrony znaków geodezyjnych w procesie inwestycyjnym</w:t>
    </w:r>
  </w:p>
  <w:p>
    <w:pPr>
      <w:pStyle w:val="Head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9:42:00Z</dcterms:created>
  <dc:creator>Paweł Gandecki</dc:creator>
  <dc:description/>
  <cp:keywords/>
  <dc:language>en-US</dc:language>
  <cp:lastModifiedBy>Jacek Bielicki</cp:lastModifiedBy>
  <cp:lastPrinted>2017-03-22T10:45:00Z</cp:lastPrinted>
  <dcterms:modified xsi:type="dcterms:W3CDTF">2020-03-24T09:42:00Z</dcterms:modified>
  <cp:revision>2</cp:revision>
  <dc:subject/>
  <dc:title>ZG-OOG</dc:title>
</cp:coreProperties>
</file>