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820" w:hanging="0"/>
        <w:rPr>
          <w:rFonts w:ascii="Calibri" w:hAnsi="Calibri" w:eastAsia="Helvetica" w:cs="Calibri"/>
          <w:b/>
          <w:b/>
          <w:sz w:val="40"/>
          <w:szCs w:val="20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lang w:eastAsia="pl-PL"/>
        </w:rPr>
      </w:r>
    </w:p>
    <w:p>
      <w:pPr>
        <w:pStyle w:val="Normal"/>
        <w:spacing w:before="0" w:after="0"/>
        <w:ind w:left="780" w:hanging="0"/>
        <w:jc w:val="center"/>
        <w:rPr>
          <w:rFonts w:ascii="Calibri" w:hAnsi="Calibri" w:eastAsia="Helvetica" w:cs="Calibri"/>
          <w:b/>
          <w:b/>
          <w:sz w:val="36"/>
          <w:szCs w:val="20"/>
          <w:lang w:eastAsia="pl-PL"/>
        </w:rPr>
      </w:pPr>
      <w:r>
        <w:rPr>
          <w:rFonts w:eastAsia="Helvetica" w:cs="Calibri" w:ascii="Calibri" w:hAnsi="Calibri"/>
          <w:b/>
          <w:sz w:val="36"/>
          <w:szCs w:val="20"/>
          <w:lang w:eastAsia="pl-PL"/>
        </w:rPr>
        <w:t>SPECYFIKACJA TECHNICZNA WYKONANIA I ODBIORU ROBÓT BUDOWLANYCH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libri" w:hAnsi="Calibri" w:eastAsia="Helvetica" w:cs="Calibri"/>
          <w:b/>
          <w:b/>
          <w:sz w:val="40"/>
          <w:szCs w:val="20"/>
          <w:u w:val="single"/>
          <w:lang w:eastAsia="pl-PL"/>
        </w:rPr>
      </w:pPr>
      <w:r>
        <w:rPr>
          <w:rFonts w:eastAsia="Helvetica" w:cs="Calibri" w:ascii="Calibri" w:hAnsi="Calibri"/>
          <w:b/>
          <w:sz w:val="40"/>
          <w:szCs w:val="20"/>
          <w:u w:val="single"/>
          <w:lang w:eastAsia="pl-PL"/>
        </w:rPr>
        <w:t>ST-01.01</w:t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libri" w:hAnsi="Calibri" w:eastAsia="Helvetica" w:cs="Calibri"/>
          <w:b/>
          <w:b/>
          <w:sz w:val="36"/>
          <w:szCs w:val="20"/>
          <w:u w:val="single"/>
          <w:lang w:eastAsia="pl-PL"/>
        </w:rPr>
      </w:pPr>
      <w:r>
        <w:rPr>
          <w:rFonts w:eastAsia="Helvetica" w:cs="Calibri" w:ascii="Calibri" w:hAnsi="Calibri"/>
          <w:b/>
          <w:sz w:val="36"/>
          <w:szCs w:val="20"/>
          <w:u w:val="single"/>
          <w:lang w:eastAsia="pl-PL"/>
        </w:rPr>
        <w:t>ROBOTY POMIAROWE</w:t>
      </w:r>
    </w:p>
    <w:p>
      <w:pPr>
        <w:pStyle w:val="Normal"/>
        <w:jc w:val="center"/>
        <w:rPr>
          <w:rFonts w:ascii="Calibri" w:hAnsi="Calibri" w:eastAsia="Helvetica" w:cs="Calibri"/>
          <w:b/>
          <w:b/>
          <w:sz w:val="36"/>
          <w:szCs w:val="20"/>
          <w:u w:val="single"/>
          <w:lang w:eastAsia="pl-PL"/>
        </w:rPr>
      </w:pPr>
      <w:r>
        <w:rPr>
          <w:rFonts w:eastAsia="Helvetica" w:cs="Calibri" w:ascii="Calibri" w:hAnsi="Calibri"/>
          <w:b/>
          <w:sz w:val="36"/>
          <w:szCs w:val="20"/>
          <w:u w:val="single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0" w:before="0" w:after="0"/>
        <w:ind w:left="3320" w:hanging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SPIS TRE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I</w:t>
      </w:r>
    </w:p>
    <w:p>
      <w:pPr>
        <w:pStyle w:val="Normal"/>
        <w:spacing w:lineRule="exact" w:line="339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OGÓLNA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Nazwa zamówienia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ot i zakres Specyfikacji Technicznej</w:t>
      </w:r>
    </w:p>
    <w:p>
      <w:pPr>
        <w:pStyle w:val="Normal"/>
        <w:spacing w:lineRule="exact" w:line="58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1.2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Przedmiot Specyfikacji Technicznej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1.2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Zakres robót 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ych Specyfika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3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ace towarzys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e i roboty tymczasowe</w:t>
      </w:r>
    </w:p>
    <w:p>
      <w:pPr>
        <w:pStyle w:val="Normal"/>
        <w:spacing w:lineRule="exact" w:line="50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4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Informacje o terenie budowy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5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Rodzaje robót wg CPV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6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Niektóre okre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lenia podstawowe</w:t>
      </w:r>
    </w:p>
    <w:p>
      <w:pPr>
        <w:pStyle w:val="Normal"/>
        <w:spacing w:lineRule="exact" w:line="113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MATERIAŁY I WYROBY</w:t>
      </w:r>
    </w:p>
    <w:p>
      <w:pPr>
        <w:pStyle w:val="Normal"/>
        <w:spacing w:lineRule="exact" w:line="110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3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SPR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T I MASZYNY</w:t>
      </w:r>
    </w:p>
    <w:p>
      <w:pPr>
        <w:pStyle w:val="Normal"/>
        <w:spacing w:lineRule="exact" w:line="110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RODKI TRANSPORTU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gólne wymagania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rodki transportu do wykonania robót</w:t>
      </w:r>
    </w:p>
    <w:p>
      <w:pPr>
        <w:pStyle w:val="Normal"/>
        <w:spacing w:lineRule="exact" w:line="113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WYKONANIE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uto" w:line="237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gólne wymagania</w:t>
      </w:r>
    </w:p>
    <w:p>
      <w:pPr>
        <w:pStyle w:val="Normal"/>
        <w:spacing w:lineRule="exact" w:line="53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Zasady prowadzenia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3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dcinki robót, przerwy i ograniczenia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6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KONTROLA, BADANIA I ODBIORY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6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Kontrola jako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i robót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6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Badania i pomiary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7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AR I OBMIAR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7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ar robót</w:t>
      </w:r>
    </w:p>
    <w:p>
      <w:pPr>
        <w:pStyle w:val="Normal"/>
        <w:spacing w:lineRule="exact" w:line="50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7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bmiar robót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8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DBIÓR ROBÓT BUDOWLANYCH</w:t>
      </w:r>
    </w:p>
    <w:p>
      <w:pPr>
        <w:pStyle w:val="Normal"/>
        <w:spacing w:lineRule="exact" w:line="110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9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ROZLICZENIE ROBÓT TYMCZASOWYCH I TOWARZYSZ 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YCH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9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Ustalenia ogólne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9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Ustalenia szczegółowe</w:t>
      </w:r>
    </w:p>
    <w:p>
      <w:pPr>
        <w:pStyle w:val="Normal"/>
        <w:spacing w:lineRule="exact" w:line="114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0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DOKUMENTY ODNIESIENIA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0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Elementy Dokumentacji Projektowej</w:t>
      </w:r>
    </w:p>
    <w:p>
      <w:pPr>
        <w:pStyle w:val="Normal"/>
        <w:spacing w:lineRule="exact" w:line="52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0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Akty prawne</w:t>
      </w:r>
    </w:p>
    <w:p>
      <w:pPr>
        <w:pStyle w:val="Normal"/>
        <w:spacing w:lineRule="exact" w:line="53"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pacing w:lineRule="atLeast" w:line="0" w:before="0" w:after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0.3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Instrukcje GUGiK</w:t>
      </w:r>
    </w:p>
    <w:p>
      <w:pPr>
        <w:pStyle w:val="Normal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4" w:leader="none"/>
        </w:tabs>
        <w:spacing w:before="0" w:after="0"/>
        <w:ind w:left="964" w:hanging="964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C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OGÓLNA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24" w:leader="none"/>
        </w:tabs>
        <w:spacing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Nazwa zamówienia</w:t>
      </w:r>
    </w:p>
    <w:p>
      <w:pPr>
        <w:pStyle w:val="Normal"/>
        <w:tabs>
          <w:tab w:val="clear" w:pos="708"/>
          <w:tab w:val="left" w:pos="524" w:leader="none"/>
        </w:tabs>
        <w:spacing w:before="0" w:after="0"/>
        <w:ind w:left="724" w:hanging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exact" w:line="338"/>
        <w:rPr>
          <w:rFonts w:ascii="Calibri" w:hAnsi="Calibri" w:eastAsia="Times New Roman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        </w:t>
      </w:r>
      <w:r>
        <w:rPr>
          <w:rFonts w:eastAsia="Times New Roman" w:cs="Calibri" w:ascii="Calibri" w:hAnsi="Calibri"/>
          <w:b/>
          <w:iCs/>
          <w:sz w:val="22"/>
          <w:szCs w:val="22"/>
        </w:rPr>
        <w:t>SIEĆ WODOCIĄGOWA W UL. KRZYWEJ I UL. STOLARSKIEJ W GOLĘCZEWIE, GMINA SUCHY LAS.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i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24" w:leader="none"/>
        </w:tabs>
        <w:spacing w:before="0" w:after="0"/>
        <w:ind w:left="4" w:hanging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Przedmiot i zakres Specyfikacji Technicznej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ind w:left="544" w:hanging="0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1.2.1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Przedmiot Specyfikacji Technicznej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3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ecyfikacja Techniczna ST-01.01 "Roboty pomiarowe” odnosi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wymag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ych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wykonania i odbioru robót w ramach Umowy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3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Specyfik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jako cz</w:t>
      </w:r>
      <w:r>
        <w:rPr>
          <w:rFonts w:eastAsia="Arial" w:cs="Calibri" w:ascii="Calibri" w:hAnsi="Calibri"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kumentów Przetargowych,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dczyt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rozum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odniesieniu do zlecenia i wykonania Robót opisanych w pkt. 1.2.2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30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Niniejs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pecyfik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rozpatr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nie z pozostałymi dokumentami, stan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i Opis przedmiotu zamówienia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ind w:left="544" w:hanging="0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1.2.2.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Zakres robót obj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tych Specyfikacj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ą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Niniejsza ST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a wymagania przy wykonywaniu robót pomiarowych takich jak: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04" w:leader="none"/>
        </w:tabs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Geodezyjne wyznaczenie obiektów budowlanych w tereni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04" w:leader="none"/>
        </w:tabs>
        <w:spacing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Czyn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geodezyjne w toku bud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04" w:leader="none"/>
        </w:tabs>
        <w:spacing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Czyn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geodezyjne po zako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czeniu bud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4" w:leader="none"/>
        </w:tabs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Opracowanie geodezyjnej dokumentacji powykonawczej  z naniesieniem  na map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sadnicz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ą </w:t>
      </w:r>
      <w:r>
        <w:rPr>
          <w:rFonts w:eastAsia="Helvetica" w:cs="Calibri" w:ascii="Calibri" w:hAnsi="Calibri"/>
          <w:sz w:val="22"/>
          <w:szCs w:val="22"/>
          <w:lang w:eastAsia="pl-PL"/>
        </w:rPr>
        <w:t>i zarejestrowanie jej w odpowiednim Wydziale Kartograficzno-Geodezyjnym Starostwa Powiatowego.</w:t>
      </w:r>
    </w:p>
    <w:p>
      <w:pPr>
        <w:pStyle w:val="Normal"/>
        <w:tabs>
          <w:tab w:val="clear" w:pos="708"/>
          <w:tab w:val="left" w:pos="1764" w:leader="none"/>
          <w:tab w:val="left" w:pos="2064" w:leader="none"/>
          <w:tab w:val="left" w:pos="2904" w:leader="none"/>
          <w:tab w:val="left" w:pos="3884" w:leader="none"/>
          <w:tab w:val="left" w:pos="4724" w:leader="none"/>
          <w:tab w:val="left" w:pos="5644" w:leader="none"/>
          <w:tab w:val="left" w:pos="6304" w:leader="none"/>
          <w:tab w:val="left" w:pos="7504" w:leader="none"/>
          <w:tab w:val="left" w:pos="8584" w:leader="none"/>
          <w:tab w:val="left" w:pos="9024" w:leader="none"/>
        </w:tabs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konawca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w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ramach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Umowy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wykona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wszelkie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prace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geodezyj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dla lokalizacji i wytyczenia tras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ów i kabli oraz ich punktów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owych i innych wynik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z Dokumentacji Projektowej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3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Uszkodzone w czasie budowy stałe punkty geodezyjne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zywróc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stanu pierwotnego pod nadzorem sł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b geodezyjnych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Prace towarzysz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ce i roboty tymczasowe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Do wykonania robót pomiarowych 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720" w:right="40" w:hanging="36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ustabilizowanie punktów w sposób trwały, ochrona ich przed zniszczeniem oraz oznakowanie w sposób ułatw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odszukanie i ewentualne odtworzenie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720" w:right="40" w:hanging="36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szystkie inne prace towarzys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roboty tymczasowe oraz wszystkie 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czyn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konieczne do uko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czenia Robót.</w:t>
      </w:r>
    </w:p>
    <w:p>
      <w:pPr>
        <w:pStyle w:val="Normal"/>
        <w:spacing w:before="0" w:after="0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Informacje o terenie budowy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szelkie informacje o terenie budowy zawiera ST-00.00 pkt. 1.6</w:t>
      </w:r>
    </w:p>
    <w:p>
      <w:pPr>
        <w:pStyle w:val="Normal"/>
        <w:spacing w:before="0" w:after="0"/>
        <w:ind w:left="544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Rodzaje robót wg CPV</w:t>
      </w:r>
    </w:p>
    <w:p>
      <w:pPr>
        <w:pStyle w:val="Normal"/>
        <w:tabs>
          <w:tab w:val="clear" w:pos="708"/>
          <w:tab w:val="left" w:pos="544" w:leader="none"/>
        </w:tabs>
        <w:spacing w:before="0" w:after="0"/>
        <w:ind w:left="544" w:hanging="0"/>
        <w:jc w:val="both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544" w:leader="none"/>
        </w:tabs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ab/>
        <w:t>Grupa robót:</w:t>
      </w:r>
    </w:p>
    <w:p>
      <w:pPr>
        <w:pStyle w:val="Normal"/>
        <w:tabs>
          <w:tab w:val="clear" w:pos="708"/>
          <w:tab w:val="left" w:pos="544" w:leader="none"/>
        </w:tabs>
        <w:spacing w:before="0" w:after="0"/>
        <w:ind w:left="544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45100000-8 Przygotowanie terenu pod budowę</w:t>
      </w:r>
    </w:p>
    <w:p>
      <w:pPr>
        <w:pStyle w:val="Normal"/>
        <w:tabs>
          <w:tab w:val="clear" w:pos="708"/>
          <w:tab w:val="left" w:pos="544" w:leader="none"/>
        </w:tabs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45113000-2 Roboty na placu budowy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/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Niektóre okre</w:t>
      </w: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lenia podstawowe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te  w ST  wymienione  poni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j 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enia 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rozum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k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dym  przypadku 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o i odczyt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p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iu z definicjami podanymi ST-00.00 pkt. 1.4.</w:t>
      </w:r>
    </w:p>
    <w:p>
      <w:pPr>
        <w:pStyle w:val="Normal"/>
        <w:spacing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44" w:leader="none"/>
        </w:tabs>
        <w:spacing w:before="0" w:after="0"/>
        <w:ind w:left="1244" w:right="120" w:hanging="421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ST-00.00 </w:t>
      </w:r>
      <w:r>
        <w:rPr>
          <w:rFonts w:eastAsia="Helvetica" w:cs="Calibri" w:ascii="Calibri" w:hAnsi="Calibri"/>
          <w:sz w:val="22"/>
          <w:szCs w:val="22"/>
          <w:lang w:eastAsia="pl-PL"/>
        </w:rPr>
        <w:t>– Specyfikacja Techniczna Wykonania i Odbioru Robót ST-00.00 Wymagania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ogólne</w:t>
      </w:r>
    </w:p>
    <w:p>
      <w:pPr>
        <w:pStyle w:val="Normal"/>
        <w:spacing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44" w:leader="none"/>
        </w:tabs>
        <w:spacing w:before="0" w:after="0"/>
        <w:ind w:left="1244" w:hanging="421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ST </w:t>
      </w:r>
      <w:r>
        <w:rPr>
          <w:rFonts w:eastAsia="Helvetica" w:cs="Calibri" w:ascii="Calibri" w:hAnsi="Calibri"/>
          <w:sz w:val="22"/>
          <w:szCs w:val="22"/>
          <w:lang w:eastAsia="pl-PL"/>
        </w:rPr>
        <w:t>- niniejsza Specyfikacja Techniczna Wykonania i Odbioru Robót ST-01.01 „Roboty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pomiarowe”</w:t>
      </w:r>
    </w:p>
    <w:p>
      <w:pPr>
        <w:pStyle w:val="Normal"/>
        <w:spacing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44" w:leader="none"/>
        </w:tabs>
        <w:spacing w:before="0" w:after="0"/>
        <w:ind w:left="1244" w:hanging="421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GUGiK </w:t>
      </w:r>
      <w:r>
        <w:rPr>
          <w:rFonts w:eastAsia="Helvetica" w:cs="Calibri" w:ascii="Calibri" w:hAnsi="Calibri"/>
          <w:sz w:val="22"/>
          <w:szCs w:val="22"/>
          <w:lang w:eastAsia="pl-PL"/>
        </w:rPr>
        <w:t>– Główny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 Geodezji i Kartografii (skrót)</w:t>
      </w:r>
    </w:p>
    <w:p>
      <w:pPr>
        <w:pStyle w:val="Normal"/>
        <w:spacing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44" w:leader="none"/>
        </w:tabs>
        <w:spacing w:before="0" w:after="0"/>
        <w:ind w:left="1244" w:right="60" w:hanging="421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niweleta </w:t>
      </w:r>
      <w:r>
        <w:rPr>
          <w:rFonts w:eastAsia="Helvetica" w:cs="Calibri" w:ascii="Calibri" w:hAnsi="Calibri"/>
          <w:sz w:val="22"/>
          <w:szCs w:val="22"/>
          <w:lang w:eastAsia="pl-PL"/>
        </w:rPr>
        <w:t>-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owe i geometryczne rozwiniecie na płaszczy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ie pionowego przekroju w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osi przewodu, kanału, studzienki i innych elementów inwestycji ogrodzenie - układ słupków, siatek; furtek i bram wjazdowych zabezpiecz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teren pompowni przed ingeren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sób nieupowa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ionych</w:t>
      </w:r>
    </w:p>
    <w:p>
      <w:pPr>
        <w:pStyle w:val="Normal"/>
        <w:spacing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44" w:leader="none"/>
        </w:tabs>
        <w:spacing w:before="0" w:after="0"/>
        <w:ind w:left="1244" w:right="100" w:hanging="421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Reper </w:t>
      </w:r>
      <w:r>
        <w:rPr>
          <w:rFonts w:eastAsia="Helvetica" w:cs="Calibri" w:ascii="Calibri" w:hAnsi="Calibri"/>
          <w:sz w:val="22"/>
          <w:szCs w:val="22"/>
          <w:lang w:eastAsia="pl-PL"/>
        </w:rPr>
        <w:t>- trwały (zwykle odci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y w odlewie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liwnym) znak, utrwal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w terenie punkt sieci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niwelacyjnej o wyznaczonej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n.p.m.</w:t>
      </w:r>
    </w:p>
    <w:p>
      <w:pPr>
        <w:pStyle w:val="Normal"/>
        <w:spacing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44" w:leader="none"/>
        </w:tabs>
        <w:spacing w:before="0" w:after="0"/>
        <w:ind w:left="1244" w:hanging="421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ozostałe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enia – patrz ST-00.00 pkt. 1.4.</w:t>
      </w:r>
    </w:p>
    <w:p>
      <w:pPr>
        <w:pStyle w:val="Normal"/>
        <w:spacing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4" w:leader="none"/>
        </w:tabs>
        <w:spacing w:before="0" w:after="0"/>
        <w:ind w:left="964" w:hanging="96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MATERIAŁY I WYROBY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gólne wymagania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ce materiałów podano w specyfikacji ST-00.00 pkt. </w:t>
      </w:r>
      <w:r>
        <w:rPr>
          <w:rFonts w:eastAsia="Helvetica" w:cs="Calibri" w:ascii="Calibri" w:hAnsi="Calibri"/>
          <w:i/>
          <w:sz w:val="22"/>
          <w:szCs w:val="22"/>
          <w:lang w:eastAsia="pl-PL"/>
        </w:rPr>
        <w:t>2.</w:t>
      </w:r>
    </w:p>
    <w:p>
      <w:pPr>
        <w:pStyle w:val="Normal"/>
        <w:spacing w:before="0" w:after="0"/>
        <w:rPr>
          <w:rFonts w:ascii="Calibri" w:hAnsi="Calibri"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Materiałami stosowanymi przy pracach geodezyjnych 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ych niniejszymi ST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04" w:leader="none"/>
        </w:tabs>
        <w:spacing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paliki drewniane o </w:t>
      </w:r>
      <w:r>
        <w:rPr>
          <w:rFonts w:eastAsia="Arial" w:cs="Calibri" w:ascii="Calibri" w:hAnsi="Calibri"/>
          <w:sz w:val="22"/>
          <w:szCs w:val="22"/>
          <w:lang w:eastAsia="pl-PL"/>
        </w:rPr>
        <w:t>f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15-20 mm i dług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1.5 do 1.7 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04" w:leader="none"/>
        </w:tabs>
        <w:spacing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paliki drewniane o </w:t>
      </w:r>
      <w:r>
        <w:rPr>
          <w:rFonts w:eastAsia="Arial" w:cs="Calibri" w:ascii="Calibri" w:hAnsi="Calibri"/>
          <w:sz w:val="22"/>
          <w:szCs w:val="22"/>
          <w:lang w:eastAsia="pl-PL"/>
        </w:rPr>
        <w:t>f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50-80 mm i dług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koło 0,30 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04" w:leader="none"/>
        </w:tabs>
        <w:spacing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ty stalowe o </w:t>
      </w:r>
      <w:r>
        <w:rPr>
          <w:rFonts w:eastAsia="Arial" w:cs="Calibri" w:ascii="Calibri" w:hAnsi="Calibri"/>
          <w:sz w:val="22"/>
          <w:szCs w:val="22"/>
          <w:lang w:eastAsia="pl-PL"/>
        </w:rPr>
        <w:t>f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12 mm i dług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30 c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04" w:leader="none"/>
        </w:tabs>
        <w:spacing w:before="0" w:after="0"/>
        <w:ind w:left="1134" w:hanging="774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bolce stalowe o </w:t>
      </w:r>
      <w:r>
        <w:rPr>
          <w:rFonts w:eastAsia="Arial" w:cs="Calibri" w:ascii="Calibri" w:hAnsi="Calibri"/>
          <w:sz w:val="22"/>
          <w:szCs w:val="22"/>
          <w:lang w:eastAsia="pl-PL"/>
        </w:rPr>
        <w:t>f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5 mm i dług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0,04-0,05 m dla punktów utrwalanych w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j nawierzchn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04" w:leader="none"/>
        </w:tabs>
        <w:spacing w:before="0" w:after="0"/>
        <w:ind w:left="1134" w:hanging="36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łupki betonowe lub rury metalowe dług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k. 0,50m. „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wiadki” powinny m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ług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koło 0,50 m i przekrój prostok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tn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04" w:leader="none"/>
        </w:tabs>
        <w:spacing w:before="0" w:after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farba chlorokauczukowa (do zaznaczania punktów),</w:t>
      </w:r>
    </w:p>
    <w:p>
      <w:pPr>
        <w:pStyle w:val="Normal"/>
        <w:spacing w:before="0" w:after="0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4" w:leader="none"/>
        </w:tabs>
        <w:spacing w:before="0" w:after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SPR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T I MASZYNY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6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ace z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e ze stabiliza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oznaczeniem głównych elementów sieci oraz reperów roboczych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ywane 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znie.</w:t>
      </w:r>
    </w:p>
    <w:p>
      <w:pPr>
        <w:pStyle w:val="Normal"/>
        <w:spacing w:before="0" w:after="0"/>
        <w:ind w:left="544" w:right="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race pomiarowe z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ane z wytyczeniem oraz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eniem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elementów sieci wykonane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pecjalistycznym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m geodezyjnym, zatwierdzonym przez Inspektora Nadzoru, gwarant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 uzyskanie wymaganej dokład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pomiaru.</w:t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Do odtworzenia (wyznaczenia) tras i punktów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owych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stoso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 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4" w:leader="none"/>
        </w:tabs>
        <w:spacing w:before="0" w:after="0"/>
        <w:ind w:left="1134" w:right="120" w:hanging="774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a laserowe, gwarant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przy prawidłowej obsłudze prostoliniow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>dany, równomierny spadek kanału na całej dług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4" w:leader="none"/>
        </w:tabs>
        <w:spacing w:before="0" w:after="0"/>
        <w:ind w:left="720" w:right="120" w:hanging="36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teodolity lub tachimetry, niwelatory, dalmierz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4" w:leader="none"/>
        </w:tabs>
        <w:spacing w:before="0" w:after="0"/>
        <w:ind w:left="720" w:right="120" w:hanging="36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tyczki, łaty, ta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my, szpilk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4" w:leader="none"/>
        </w:tabs>
        <w:spacing w:before="0" w:after="0"/>
        <w:ind w:left="720" w:right="120" w:hanging="36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i inne.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ind w:left="720" w:right="120" w:hanging="0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4" w:leader="none"/>
        </w:tabs>
        <w:spacing w:before="0" w:after="0"/>
        <w:ind w:left="964" w:hanging="964"/>
        <w:jc w:val="both"/>
        <w:rPr/>
      </w:pP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RODKI TRANSPORTU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Ogólne wymagania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 xml:space="preserve">Ogólne wymagania do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ów transportu podano w ST-00.00 pkt. 4.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sz w:val="22"/>
          <w:szCs w:val="22"/>
          <w:u w:val="single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rodki transportu do wykonania robót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Sp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 i materiały do tyczenia i prac geodezyjnych m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a przewo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wolnymi 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odkami transportu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WYKONANIE ROBÓT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Ogólne wymagania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gólne wymagania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wykonania robót podano w specyfikacji ST-00.00 pkt. 5.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10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Umiejscowienie głównej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j niwelacyjnej dla Robót zostanie zaproponowane na Terenie Budowy przez Wykonawc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zatwierdzone przez Inspektora. Wykonawca winien nanie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łów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iwelacyj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em reperu p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stwowego. Wykonawca przed przys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pieniem do realizacji umowy sprawdzi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bez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usytuowania istnie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obiektów budowlanych na Terenie Budowy. Wszelkie odchylenia od Dokumentacji Projektowej zosta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głoszone Inspektorowi Nadzoru przed rozpoc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em robót. Niezachowanie tego warunku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dzie skutkowało tym, 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 roszczenia Wykonawcy wynik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z ww. faktu, a zgłoszone po wykonaniu przedmiotu umowy nie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ione przez Zamaw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.</w:t>
      </w:r>
    </w:p>
    <w:p>
      <w:pPr>
        <w:pStyle w:val="Normal"/>
        <w:spacing w:before="0" w:after="0"/>
        <w:ind w:left="544" w:right="1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wca ponosi odpowiedzial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 dokładne wytyczenie w planie i wyznaczenie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szystkich elementów Robót, zgodnie z wymiarami i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mi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ymi w Dokumentacji Projektowej lub przekazanymi na pi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mie przez Inspektora. Wykonawca jest odpowiedzialny za ochron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szystkich punktów pomiarowych i ich oznac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czasie trwania robót.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1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stwa jakiegokolwiek b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u spowodowanego przez Wykonawc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wytyczeniu i wyznaczaniu Robót zosta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, poprawione przez Wykonawc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na koszt Wykonawcy.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1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Sprawdzenie wytyczenia Robót lub wyznaczenia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przez Inspektora nie zwalnia Wykonawcy od odpowiedzial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za ich dokład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14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Tymczasowe punkty niwelacyjne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znaczone w odpowiednich miejscach w ob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ie Terenu Budowy. W miar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 Robót punkty niwelacyjne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kresowo sprawdzane w odniesieniu do wart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głównej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j niwelacyjnej. Tymczasowe punkty niwelacyjne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usytuowane poza obszarem prowadzenia Robót.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Zasady prowadzenia robót</w:t>
      </w:r>
    </w:p>
    <w:p>
      <w:pPr>
        <w:pStyle w:val="Normal"/>
        <w:tabs>
          <w:tab w:val="clear" w:pos="708"/>
          <w:tab w:val="left" w:pos="54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Roboty pomiarowe, należy wykonać zgodnie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04" w:leader="none"/>
        </w:tabs>
        <w:spacing w:before="0" w:after="0"/>
        <w:ind w:left="1134" w:right="140" w:hanging="774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Rozpo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em Ministra Gospodarki Przestrzennej i Budownictwa z dnia 21 lutego 1995r w sprawie rodzaju i zakresu opracow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eodezyjno-kartograficznych oraz czyn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geodezyjnych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w budownictwie. (Dz. U Nr 25, poz. 133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04" w:leader="none"/>
        </w:tabs>
        <w:spacing w:before="0" w:after="0"/>
        <w:ind w:left="1134" w:right="140" w:hanging="774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instrukcjami i wytycznymi technicznymi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i na podstawie rozpo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a Ministra Spraw Wewn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rznych i Administracji z dnia 24 marca 1999 r. w sprawie standardów technicznych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geodezji, kartografii oraz krajowego systemu informacji o terenie (Dz. U. Nr 30, poz. 297). Wykonawca powinien prze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bliczenia i pomiary geodezyjne niez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do szczegółowego wytyczenia robót.</w:t>
      </w:r>
    </w:p>
    <w:p>
      <w:pPr>
        <w:pStyle w:val="Normal"/>
        <w:spacing w:before="0" w:after="0"/>
        <w:ind w:left="544" w:right="8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race pomiarowe m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e przez osoby posiad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odpowiednie kwalifikacje i uprawnienia zawodowe.</w:t>
      </w:r>
    </w:p>
    <w:p>
      <w:pPr>
        <w:pStyle w:val="Normal"/>
        <w:spacing w:before="0" w:after="0"/>
        <w:ind w:left="544" w:right="80" w:hanging="0"/>
        <w:jc w:val="both"/>
        <w:rPr/>
      </w:pP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adne roboty, które bazuj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ą </w:t>
      </w:r>
      <w:r>
        <w:rPr>
          <w:rFonts w:eastAsia="Helvetica" w:cs="Calibri" w:ascii="Calibri" w:hAnsi="Calibri"/>
          <w:sz w:val="22"/>
          <w:szCs w:val="22"/>
          <w:lang w:eastAsia="pl-PL"/>
        </w:rPr>
        <w:t>na pomiarach Wykonawcy, nie mog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ą </w:t>
      </w:r>
      <w:r>
        <w:rPr>
          <w:rFonts w:eastAsia="Helvetica" w:cs="Calibri" w:ascii="Calibri" w:hAnsi="Calibri"/>
          <w:sz w:val="22"/>
          <w:szCs w:val="22"/>
          <w:lang w:eastAsia="pl-PL"/>
        </w:rPr>
        <w:t>by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ć </w:t>
      </w:r>
      <w:r>
        <w:rPr>
          <w:rFonts w:eastAsia="Helvetica" w:cs="Calibri" w:ascii="Calibri" w:hAnsi="Calibri"/>
          <w:sz w:val="22"/>
          <w:szCs w:val="22"/>
          <w:lang w:eastAsia="pl-PL"/>
        </w:rPr>
        <w:t>rozpoc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e przed</w:t>
      </w:r>
      <w:r>
        <w:rPr>
          <w:rFonts w:eastAsia="Arial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Helvetica" w:cs="Calibri" w:ascii="Calibri" w:hAnsi="Calibri"/>
          <w:sz w:val="22"/>
          <w:szCs w:val="22"/>
          <w:lang w:eastAsia="pl-PL"/>
        </w:rPr>
        <w:t>zaakceptowaniem wyników pomiarów przez Inspektora Nadzoru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Punkty główne trasy i punkty p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rednie osi trasy mus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opatrzone w oznaczenia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w sposób wyra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y i jednoznaczny charakterystyk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po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e tych punktów. Forma i wzór tych oznac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owinny b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akceptowane przez Inspektora. Wykonawca jest odpowiedzialny za ochron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szystkich punktów pomiarowych i ich oznac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czasie trwania robót.</w:t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szystkie prace pomiarowe konieczne dla prawidłowej realizacji robót nale</w:t>
      </w:r>
      <w:r>
        <w:rPr>
          <w:rFonts w:eastAsia="Arial" w:cs="Calibri" w:ascii="Calibri" w:hAnsi="Calibri"/>
          <w:sz w:val="22"/>
          <w:szCs w:val="22"/>
          <w:lang w:eastAsia="pl-PL"/>
        </w:rPr>
        <w:t>ż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ków Wykonawcy.</w:t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rzed przys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pieniem do wykonywania wykopów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:</w:t>
      </w:r>
    </w:p>
    <w:p>
      <w:pPr>
        <w:pStyle w:val="Normal"/>
        <w:numPr>
          <w:ilvl w:val="0"/>
          <w:numId w:val="23"/>
        </w:numPr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zapoznać się z planem sytuacyjno-wysokościowym i naniesionymi na nim konturami i wymiarami istniejących i projektowanych budynków i budowli, wynikami badań geotechnicznych gruntu, rozmieszczeniem projektowanych nasypów i skarp ziemnych,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znaczy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zarysy robót ziemnych na gruncie poprzez trwałe oznaczenie w terenie po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a wszystkich charakterystycznych punktów przekroju podł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nego i przekrojów poprzecznych, zarówno wykopów jak i nasypów, poło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enia ich osi geometrycznych, szer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korony,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nasypów i gł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b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wykopów, zarysy skarp , punktów ich przec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cia z powierzchn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renu. Do wyznaczania zarysów robót ziemnych posługi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nstrumentami geodezyjnymi takimi jak: teodolit, niwelator, jak i prostymi przy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ami - poziomic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, łat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mierni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, ta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m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tp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raz wykon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co najmniej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prace: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04" w:leader="none"/>
        </w:tabs>
        <w:spacing w:before="0" w:after="0"/>
        <w:ind w:left="1134" w:right="60" w:hanging="774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tyczenie w terenie lokalizacji przebiegu tras ruroc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gów, kabli energetycznych i sterowniczych oraz obiektów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04" w:leader="none"/>
        </w:tabs>
        <w:spacing w:before="0" w:after="0"/>
        <w:ind w:left="1134" w:right="60" w:hanging="774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nie pełnej inwentaryzacji powykonawczej sieci wraz z lokaliza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obiektów i uzbrojenia techniczn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4" w:leader="none"/>
        </w:tabs>
        <w:spacing w:before="0" w:after="0"/>
        <w:ind w:left="1134" w:right="60" w:hanging="774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nanie rysunków geodezyjnych powykonawczych przed oddaniem obiektów i sieci do u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tkowa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04" w:leader="none"/>
        </w:tabs>
        <w:spacing w:before="0" w:after="0"/>
        <w:ind w:left="1134" w:right="60" w:hanging="774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niesienie zapisanych na CD zinwentaryzowanych sieci i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P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>stwowego Zasobu Geodezyjnego i Kartograficzneg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04" w:leader="none"/>
        </w:tabs>
        <w:spacing w:before="0" w:after="0"/>
        <w:ind w:left="1134" w:right="60" w:hanging="774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dostarczenie Zamaw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mu Inwentaryzacji powykonawczej w wersji elektronicznej na typowym 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niku informatycznym (płyta CD) w formacie pliku *.txt. Plik (pliki) musi zawier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umery w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złów wykazanych na szkicach geodezyjnych i odpowiad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im 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e oraz pary współ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ych. Dane należy dostarczyć zgodnie z wytycznymi AQUANET SA.</w:t>
      </w:r>
    </w:p>
    <w:p>
      <w:pPr>
        <w:pStyle w:val="Normal"/>
        <w:spacing w:before="0" w:after="0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44" w:leader="none"/>
        </w:tabs>
        <w:spacing w:before="0" w:after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Odcinki robót, przerwy i ograniczenia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Kolejno</w:t>
      </w:r>
      <w:r>
        <w:rPr>
          <w:rFonts w:eastAsia="Arial" w:cs="Calibri" w:ascii="Calibri" w:hAnsi="Calibri"/>
          <w:sz w:val="22"/>
          <w:szCs w:val="22"/>
          <w:lang w:eastAsia="pl-PL"/>
        </w:rPr>
        <w:t>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obót do wykonania podano w ST-00.00 pkt. 5.3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4" w:leader="none"/>
        </w:tabs>
        <w:spacing w:before="0" w:after="0"/>
        <w:ind w:left="964" w:hanging="96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KONTROLA, BADANIA I ODBIORY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Kontrola jako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i robót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gólne zasady kontroli ja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robót zawart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ST-00.00 pkt. 6.1.</w:t>
      </w:r>
    </w:p>
    <w:p>
      <w:pPr>
        <w:pStyle w:val="Normal"/>
        <w:spacing w:before="0" w:after="0"/>
        <w:ind w:left="544" w:right="8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Kontro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ace pomiarowych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prowa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edług ogólnych zasad okre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lonych                          w instrukcjach i wytycznych GUGiK.</w:t>
      </w:r>
    </w:p>
    <w:p>
      <w:pPr>
        <w:pStyle w:val="Normal"/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Badania i pomiary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Ogólne zasady bad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i pomiarów zawart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ST-00.00 pkt. 6.3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AR I OBMIAR ROBÓT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ar robót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Prace pomiarowe ni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azane w przedmiarze robót.</w:t>
      </w:r>
    </w:p>
    <w:p>
      <w:pPr>
        <w:pStyle w:val="Normal"/>
        <w:spacing w:before="0" w:after="0"/>
        <w:ind w:left="544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Koszt wykonania robót pomiarowych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uwzgl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n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cenach jednostkowych Robót Stałych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Obmiar robót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6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Roboty pomiarowe realizowane w ramach niniejszej umowy nie b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rozliczane na podstawie obmiaru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ODBIÓR ROBÓT BUDOWLANYCH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Celem odbioru robót jest dokonanie finalnej oceny rzeczywistego wykonania robót w odniesieniu do ich ja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, komplet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oraz zgod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z dokumentami Umownymi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24" w:leader="none"/>
        </w:tabs>
        <w:spacing w:before="0" w:after="0"/>
        <w:ind w:left="567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Z dokonanego odbioru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spo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i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protokół. Ogólne zasady odbioru podano w ST-00.00.pkt.8.</w:t>
      </w:r>
    </w:p>
    <w:p>
      <w:pPr>
        <w:pStyle w:val="Normal"/>
        <w:spacing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4" w:leader="none"/>
        </w:tabs>
        <w:spacing w:before="0" w:after="0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ROZLICZENIE ROBÓT TYMCZASOWYCH I TOWARZYS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YCH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Ustalenia ogólne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Ustalenia ogólne zawarte s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ST-00.00 pkt. 9.1.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Ustalenia szczegółowe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right="6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szystkie koszty wynik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 ze spełnienia wymag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iniejszej ST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uj</w:t>
      </w:r>
      <w:r>
        <w:rPr>
          <w:rFonts w:eastAsia="Arial" w:cs="Calibri" w:ascii="Calibri" w:hAnsi="Calibri"/>
          <w:sz w:val="22"/>
          <w:szCs w:val="22"/>
          <w:lang w:eastAsia="pl-PL"/>
        </w:rPr>
        <w:t>ą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cenie jednostkowej Robót Stałych danego elementu (wraz z robotami ziemnymi).</w:t>
      </w:r>
    </w:p>
    <w:p>
      <w:pPr>
        <w:pStyle w:val="Normal"/>
        <w:spacing w:before="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64" w:leader="none"/>
        </w:tabs>
        <w:spacing w:before="0" w:after="0"/>
        <w:ind w:left="964" w:hanging="964"/>
        <w:jc w:val="both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DOKUMENTY ODNIESIENIA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Elementy Dokumentacji Projektowej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Dokumentacja Projektowa Zamawia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ego zamieszczona jest w SIWZ.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4" w:leader="none"/>
        </w:tabs>
        <w:spacing w:before="0" w:after="0"/>
        <w:ind w:left="544" w:hanging="544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Akty prawne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6" w:leader="none"/>
        </w:tabs>
        <w:spacing w:before="0" w:after="0"/>
        <w:ind w:left="1084" w:right="60" w:hanging="364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Ustawa z 17 maja 1989 Prawo geodezyjne i kartograficzne (tekst jednolity: Dz. U. 2005 Nr 240 poz. 2027 z pó</w:t>
      </w:r>
      <w:r>
        <w:rPr>
          <w:rFonts w:eastAsia="Arial" w:cs="Calibri" w:ascii="Calibri" w:hAnsi="Calibri"/>
          <w:sz w:val="22"/>
          <w:szCs w:val="22"/>
          <w:lang w:eastAsia="pl-PL"/>
        </w:rPr>
        <w:t>ź</w:t>
      </w:r>
      <w:r>
        <w:rPr>
          <w:rFonts w:eastAsia="Helvetica" w:cs="Calibri" w:ascii="Calibri" w:hAnsi="Calibri"/>
          <w:sz w:val="22"/>
          <w:szCs w:val="22"/>
          <w:lang w:eastAsia="pl-PL"/>
        </w:rPr>
        <w:t>n. zm.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6" w:leader="none"/>
        </w:tabs>
        <w:spacing w:before="0" w:after="0"/>
        <w:ind w:left="1084" w:right="60" w:hanging="364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Rozpo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e Ministra Gospodarki Przestrzennej i Budownictwa z dnia 21 lutego 1995 r. w sprawie rodzaju i zakresu opracow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geodezyjno – kartograficznych oraz czynn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 geodezyjnych ob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z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w budownictwie. (Dz.U. 1995 Nr 25, poz.133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6" w:leader="none"/>
        </w:tabs>
        <w:spacing w:before="0" w:after="0"/>
        <w:ind w:left="1084" w:right="60" w:hanging="364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Rozpo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a Ministra Spraw Wewn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rznych i Administracji z dnia 24 marca 1999 r. w sprawie standardów technicznych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geodezji, kartografii oraz krajowego systemu informacji o terenie. (Dz.U. 1999 Nr 30, poz. 297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6" w:leader="none"/>
        </w:tabs>
        <w:spacing w:before="0" w:after="0"/>
        <w:ind w:left="1084" w:right="60" w:hanging="364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Rozpo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zenie Ministra Rozwoju Regionalnego i Budownictwa z 02-04-2001 w sprawie geodezyjnej ewidencji sieci uzbrojenia terenu oraz zespołów uzgadniania dokumentacji projektowej (Dz. U. nr 38 poz 455</w:t>
      </w:r>
    </w:p>
    <w:p>
      <w:pPr>
        <w:pStyle w:val="Normal"/>
        <w:spacing w:before="0" w:after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4" w:leader="none"/>
        </w:tabs>
        <w:spacing w:before="0" w:after="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Instrukcje GUGiK</w:t>
      </w:r>
    </w:p>
    <w:p>
      <w:pPr>
        <w:pStyle w:val="Normal"/>
        <w:spacing w:before="0" w:after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before="0" w:after="0"/>
        <w:ind w:left="544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Wytyczne i Instrukcje Głównego Urz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du Geodezji i Kartografii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Instrukcja techniczna O-1. Ogólne zasady wykonywania prac geodezyjnych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Instrukcja techniczna O-3. Zasady kompletowania dokumentacji geodezyjnej i kartograficznej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Instrukcja techniczna G-1. Geodezyjna osnowa pozioma, GUGIK 1978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Instrukcja techniczna G-2. Wysoko</w:t>
      </w:r>
      <w:r>
        <w:rPr>
          <w:rFonts w:eastAsia="Arial" w:cs="Calibri" w:ascii="Calibri" w:hAnsi="Calibri"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sz w:val="22"/>
          <w:szCs w:val="22"/>
          <w:lang w:eastAsia="pl-PL"/>
        </w:rPr>
        <w:t>ciowa osnowa geodezyjna, GUGiK 1983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Instrukcja techniczna G-3. Geodezyjna obsługa inwestycji, Główny Ur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d Geodezji i Kartografii, Warszawa 1979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</w:rPr>
        <w:t>Wytyczne techniczne G-3.2. Pomiary realizacyjne, GUGIK 1983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</w:rPr>
        <w:t>Wytyczne techniczne G-3.1. Osnowy realizacyjne, GUGiK 1983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</w:rPr>
        <w:t>Instrukcja techniczna G-4. Pomiary sytuacyjne i wysoko</w:t>
      </w:r>
      <w:r>
        <w:rPr>
          <w:rFonts w:eastAsia="Arial" w:cs="Calibri" w:ascii="Calibri" w:hAnsi="Calibri"/>
          <w:sz w:val="22"/>
          <w:szCs w:val="22"/>
        </w:rPr>
        <w:t>ś</w:t>
      </w:r>
      <w:r>
        <w:rPr>
          <w:rFonts w:eastAsia="Helvetica" w:cs="Calibri" w:ascii="Calibri" w:hAnsi="Calibri"/>
          <w:sz w:val="22"/>
          <w:szCs w:val="22"/>
        </w:rPr>
        <w:t>ciowe, GUGiK 1979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</w:rPr>
        <w:t>Instrukcja techniczna K-1. Mapa zasadnicza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</w:rPr>
        <w:t>Wytyczne techniczne G-7 Geodezyjna ewidencja sieci uzbrojenia terenu, GUGIK 1998r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7674610</wp:posOffset>
                </wp:positionV>
                <wp:extent cx="58362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6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604.3pt" to="457.9pt,604.3pt" stroked="t" o:allowincell="f" style="position:absolute">
                <v:stroke color="#62242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7707630</wp:posOffset>
                </wp:positionV>
                <wp:extent cx="583628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6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606.9pt" to="457.9pt,606.9pt" stroked="t" o:allowincell="f" style="position:absolute">
                <v:stroke color="#622423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eastAsia="Times New Roman"/>
        <w:b/>
        <w:b/>
        <w:i/>
        <w:i/>
        <w:sz w:val="20"/>
        <w:szCs w:val="20"/>
      </w:rPr>
    </w:pPr>
    <w:r>
      <w:rPr>
        <w:rFonts w:eastAsia="Times New Roman" w:cs="Calibri" w:ascii="Calibri" w:hAnsi="Calibri"/>
        <w:b/>
        <w:iCs/>
      </w:rPr>
      <w:t>SIEĆ WODOCIĄGOWA W UL. KRZYWEJ I UL. STOLARSKIEJ W GOLĘCZEWIE</w:t>
    </w:r>
    <w:r>
      <w:rPr>
        <w:rFonts w:eastAsia="Times New Roman" w:cs="Cambria" w:ascii="Cambria" w:hAnsi="Cambria"/>
        <w:sz w:val="20"/>
        <w:szCs w:val="20"/>
      </w:rPr>
      <w:tab/>
      <w:tab/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48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spacing w:before="0" w:after="200"/>
      <w:rPr>
        <w:rFonts w:eastAsia="Times New Roman"/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>SPECYFIKACJA TECHNICZNA WYKONANIA I ODBIORU ROBÓT – ROBOTY POMIAROWE</w:t>
    </w:r>
  </w:p>
  <w:p>
    <w:pPr>
      <w:pStyle w:val="Normal"/>
      <w:spacing w:before="0" w:after="200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10.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6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4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32" w:hanging="1800"/>
      </w:pPr>
      <w:rPr>
        <w:u w:val="non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7:45:00Z</dcterms:created>
  <dc:creator/>
  <dc:description/>
  <cp:keywords/>
  <dc:language>en-US</dc:language>
  <cp:lastModifiedBy/>
  <dcterms:modified xsi:type="dcterms:W3CDTF">2019-10-09T20:08:00Z</dcterms:modified>
  <cp:revision>10</cp:revision>
  <dc:subject/>
  <dc:title/>
</cp:coreProperties>
</file>