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284"/>
        <w:gridCol w:w="283"/>
        <w:gridCol w:w="1701"/>
        <w:gridCol w:w="284"/>
        <w:gridCol w:w="1701"/>
        <w:gridCol w:w="709"/>
        <w:gridCol w:w="283"/>
        <w:gridCol w:w="284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2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odbioru </w:t>
            </w:r>
            <w:r>
              <w:rPr>
                <w:rFonts w:cs="Arial" w:ascii="Arial" w:hAnsi="Arial"/>
                <w:b/>
                <w:bCs/>
                <w:i/>
                <w:color w:val="00000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końcowego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3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mowy z Aquanet SA</w:t>
            </w:r>
          </w:p>
        </w:tc>
        <w:tc>
          <w:tcPr>
            <w:tcW w:w="73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zgody na wykonanie sieci</w:t>
            </w:r>
          </w:p>
        </w:tc>
        <w:tc>
          <w:tcPr>
            <w:tcW w:w="73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/ Inwestor zastępczy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3. Aquanet SA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 S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ieć wodociągowa o śr. …… mm z rur ……… (materiał) na odcinku od …… do …… (węzły) L= ……… m</w:t>
            </w:r>
          </w:p>
          <w:p>
            <w:pPr>
              <w:pStyle w:val="Normal"/>
              <w:numPr>
                <w:ilvl w:val="3"/>
                <w:numId w:val="4"/>
              </w:numPr>
              <w:ind w:left="49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Rury …… (materiał) SDR…… PN…… o śr. ……/…… mm (średnica/grubość ścianki) prod. 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Zasuwy …… (np. żeliwne kołnierzowe) o śr.……… mm prod …………. szt. ….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Hydrant ……………(nadziemny/podziemny) o śr. ……. mm prod. …….. szt. .… z zasuwą ………… (np. żeliwne kołnierzowe) o śr.   ……… mm prod …………. szt. …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ć kanalizacji sanitarnej o śr. …….mm z rur …….. (materiał) na odcinku …… do …… (węzły)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= …… 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……. (materiał) o śr. ……/……. mm (średnica/grubość ścianki)prod. …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nia kanalizacyjna ……… (materiał) o śr. ……mm (średnica) prod.     </w:t>
            </w:r>
          </w:p>
          <w:p>
            <w:pPr>
              <w:pStyle w:val="Akapitzli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. z włazami ……….. (materiał włazu) klasy …… (klasa włazu) – …..szt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wód tłoczny z rur …. (materiał) o śr. …… mm na odc. …… do …. (węzły), L= ………… m </w:t>
            </w:r>
          </w:p>
          <w:p>
            <w:pPr>
              <w:pStyle w:val="Normal"/>
              <w:numPr>
                <w:ilvl w:val="0"/>
                <w:numId w:val="2"/>
              </w:numPr>
              <w:ind w:left="782" w:hanging="4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…… (materiał) o śr. ……/……. mm (średnica/grubość ścianki)prod. …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ora (np. czyszczakowa) ……… (materiał) o śr. …..mm (średnica) prod.     </w:t>
            </w:r>
          </w:p>
          <w:p>
            <w:pPr>
              <w:pStyle w:val="Akapitzli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 włazami ……… (materiał włazu) klasy …… (klasa włazu) – …..szt. wraz wyposażeniem (opisać wyposażenie) …… szt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ompownia ścieków …… (nazw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nik przepompowni ….. (materiał) o śr. ….. mm prod. ……. z włazem (materiał) …… Wraz z wyposażeniem 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rod. ……… typ. ………….  szt …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 zakończenia robót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 dniem  podpisania niniejszego protokołu, Aquanet SA przejmuje / nie przejmuje* przedmiot odbioru do eksploatacji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wód nie przejęcia do eksploatacji: ………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kres gwarancji na wykonane roboty i zastosowane materiały wynosi ……… miesięcy i trwa do dnia …………………. W tym czasie w przypadku wystąpienia awarii na sieci Wykonawca zobowiązuje się to podjęcia czynności związanych z naprawą sieci zgodnie z Poziomem Świadczenia Usług (dostępnym na stronie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www.aquanet.pl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>). W przypadku nie podjęcia działań przez Wykonawcę w czasie określonym w Poziomem Świadczenia Usług, Aquanet SA dokona naprawy i obciąży kosztami usunięcia awarii Wykonawcę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ne kontaktowe do osoby odpowiedzialnej za podjęcie czynności w przypadku wystąpienia awarii w trakcie trwania okresu gwarancyjnego …………………………………………………….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Uwagi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34" w:hRule="atLeast"/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dstawicielowi Aquanet SA przekazuje się  następującą dokumentację:</w:t>
            </w:r>
          </w:p>
        </w:tc>
      </w:tr>
      <w:tr>
        <w:trPr>
          <w:trHeight w:val="1651" w:hRule="atLeast"/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ACJA POWYKONAWCZA</w:t>
            </w:r>
          </w:p>
          <w:p>
            <w:pPr>
              <w:pStyle w:val="Akapitzlist"/>
              <w:numPr>
                <w:ilvl w:val="0"/>
                <w:numId w:val="6"/>
              </w:numPr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ację budowy</w:t>
            </w:r>
          </w:p>
          <w:p>
            <w:pPr>
              <w:pStyle w:val="Akapitzlist"/>
              <w:numPr>
                <w:ilvl w:val="0"/>
                <w:numId w:val="5"/>
              </w:numPr>
              <w:ind w:left="63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yzja pozwolenia na budowę / zaświadczenie o braku sprzeciwu do zgłoszenia zamiaru budowy / inne z dnia ……….</w:t>
            </w:r>
          </w:p>
          <w:p>
            <w:pPr>
              <w:pStyle w:val="Akapitzlist"/>
              <w:numPr>
                <w:ilvl w:val="0"/>
                <w:numId w:val="5"/>
              </w:numPr>
              <w:ind w:left="63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nnik budowy</w:t>
            </w:r>
          </w:p>
          <w:p>
            <w:pPr>
              <w:pStyle w:val="Akapitzlist"/>
              <w:numPr>
                <w:ilvl w:val="0"/>
                <w:numId w:val="5"/>
              </w:numPr>
              <w:ind w:left="63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okoły odbioru częściowego/próby szczelności </w:t>
            </w:r>
          </w:p>
          <w:p>
            <w:pPr>
              <w:pStyle w:val="Akapitzlist"/>
              <w:numPr>
                <w:ilvl w:val="0"/>
                <w:numId w:val="5"/>
              </w:numPr>
              <w:ind w:left="63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projektowa/opracowanie projektowe z naniesionymi zmianami dokonanymi w toku wykonywania robót</w:t>
            </w:r>
          </w:p>
          <w:p>
            <w:pPr>
              <w:pStyle w:val="Akapitzlist"/>
              <w:numPr>
                <w:ilvl w:val="0"/>
                <w:numId w:val="6"/>
              </w:numPr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odezyjne pomiary powykonawcze</w:t>
            </w:r>
          </w:p>
          <w:p>
            <w:pPr>
              <w:pStyle w:val="Akapitzlist"/>
              <w:numPr>
                <w:ilvl w:val="0"/>
                <w:numId w:val="3"/>
              </w:numPr>
              <w:ind w:left="63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ce geodezyjne</w:t>
            </w:r>
          </w:p>
          <w:p>
            <w:pPr>
              <w:pStyle w:val="Akapitzlist"/>
              <w:numPr>
                <w:ilvl w:val="0"/>
                <w:numId w:val="6"/>
              </w:numPr>
              <w:ind w:left="426" w:hanging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dokument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zgodnie ze spisem treści znajdującym się w dokumentacji powykonawczej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 SA: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60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60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60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60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60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slić</w:t>
      </w:r>
    </w:p>
    <w:sectPr>
      <w:headerReference w:type="default" r:id="rId4"/>
      <w:footerReference w:type="default" r:id="rId5"/>
      <w:type w:val="nextPage"/>
      <w:pgSz w:w="11906" w:h="16820"/>
      <w:pgMar w:left="1418" w:right="701" w:gutter="0" w:header="283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0" w:hanging="0"/>
      <w:rPr/>
    </w:pPr>
    <w:r>
      <w:rPr>
        <w:rFonts w:cs="Arial" w:ascii="Arial" w:hAnsi="Arial"/>
        <w:i/>
        <w:sz w:val="22"/>
        <w:szCs w:val="22"/>
      </w:rPr>
      <w:t>AQ-IB-22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11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cs="Calibri"/>
      <w:b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uanet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42:00Z</dcterms:created>
  <dc:creator>Malgorzat_Kowalewska</dc:creator>
  <dc:description/>
  <cp:keywords/>
  <dc:language>en-US</dc:language>
  <cp:lastModifiedBy>Magdalena Szudrowicz</cp:lastModifiedBy>
  <cp:lastPrinted>2008-12-01T13:22:00Z</cp:lastPrinted>
  <dcterms:modified xsi:type="dcterms:W3CDTF">2019-09-19T04:42:00Z</dcterms:modified>
  <cp:revision>2</cp:revision>
  <dc:subject/>
  <dc:title>PROTOKÓŁ</dc:title>
</cp:coreProperties>
</file>