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Remont nawierzchni asfaltowej wykonany masą z zacięciem krawędz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2. Materiałami stosowanymi przy wykonaniu remontu cząstkowego masą bitumiczna są </w:t>
      </w:r>
    </w:p>
    <w:p>
      <w:pPr>
        <w:pStyle w:val="TextBody"/>
        <w:rPr>
          <w:rFonts w:ascii="Courier New" w:hAnsi="Courier New" w:cs="Courier New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- mieszanka mineralno – bitumiczna standard II wg BN-74/8934-06 drobnoziarnista </w:t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>- emulsja asfaltowa 65 % szybkorozpadowa – BN – 71/6771 -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Wykonanie robót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Przed przystąpieniem do robót należy drogę oznakować zgodnie z obowiązującymi przepisami – przygotować i zatwierdzić projekt tymczasowej organizacji ruchu na czas robót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W miejscu wyznaczonym do remontu należy obciąć krawędzie, usunąć skruszony materiał, oczyścić  powierzchnię a następnie :</w:t>
      </w:r>
    </w:p>
    <w:p>
      <w:pPr>
        <w:pStyle w:val="Normal"/>
        <w:numPr>
          <w:ilvl w:val="0"/>
          <w:numId w:val="2"/>
        </w:numPr>
        <w:rPr/>
      </w:pPr>
      <w:r>
        <w:rPr/>
        <w:t>w przypadku remontu masą posmarować obcięte krawędzie emulsją asfaltowa oraz ułożyć mieszankę mineralno – bitumiczną i zawałować,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11:00Z</dcterms:created>
  <dc:creator>Urząd Gminy Suchy Las</dc:creator>
  <dc:description/>
  <cp:keywords/>
  <dc:language>en-US</dc:language>
  <cp:lastModifiedBy>Kacper Tymek</cp:lastModifiedBy>
  <cp:lastPrinted>2005-05-23T12:05:00Z</cp:lastPrinted>
  <dcterms:modified xsi:type="dcterms:W3CDTF">2021-09-22T07:58:00Z</dcterms:modified>
  <cp:revision>3</cp:revision>
  <dc:subject/>
  <dc:title>Załącznik nr 1 do przetargu na wykonanie w 2006r</dc:title>
</cp:coreProperties>
</file>