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ktowanie i Nadzór w Budownict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gr inż. Jerzy Zając 60-682 Poznań Os. B. Śmiałego 10 m 5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40" w:hanging="0"/>
        <w:jc w:val="center"/>
        <w:rPr>
          <w:sz w:val="40"/>
          <w:szCs w:val="40"/>
        </w:rPr>
      </w:pPr>
      <w:r>
        <w:rPr>
          <w:sz w:val="40"/>
          <w:szCs w:val="40"/>
        </w:rPr>
        <w:t>PROJEKT</w:t>
      </w:r>
    </w:p>
    <w:p>
      <w:pPr>
        <w:pStyle w:val="Heading6"/>
        <w:ind w:left="1440" w:hanging="0"/>
        <w:jc w:val="center"/>
        <w:rPr>
          <w:sz w:val="40"/>
          <w:szCs w:val="40"/>
        </w:rPr>
      </w:pPr>
      <w:r>
        <w:rPr>
          <w:sz w:val="40"/>
          <w:szCs w:val="40"/>
        </w:rPr>
        <w:t>BUDOWLANO-WYKONAWCZY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overflowPunct w:val="false"/>
        <w:autoSpaceDE w:val="false"/>
        <w:ind w:left="2832" w:hanging="27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zakładu :</w:t>
        <w:tab/>
        <w:t>AQUANE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61-477 Pozna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UL. Dolna Wilda 126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nwestor :</w:t>
        <w:tab/>
        <w:tab/>
        <w:tab/>
        <w:t>GMINA SUCHY LA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ul. Szkolna 13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</w:rPr>
        <w:tab/>
        <w:tab/>
        <w:tab/>
        <w:tab/>
        <w:t>62-002 Suchy La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ind w:left="2832" w:hanging="283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biekt :</w:t>
        <w:tab/>
        <w:t xml:space="preserve">Projekt budowlano-wykonawczy przyłączy do sieci kanalizacji sanitarnej </w:t>
      </w:r>
      <w:r>
        <w:rPr>
          <w:rFonts w:cs="Arial" w:ascii="Arial" w:hAnsi="Arial"/>
          <w:b/>
          <w:szCs w:val="24"/>
        </w:rPr>
        <w:t xml:space="preserve">w </w:t>
      </w:r>
      <w:r>
        <w:rPr>
          <w:rFonts w:cs="Arial" w:ascii="Arial" w:hAnsi="Arial"/>
          <w:b/>
          <w:bCs/>
          <w:iCs/>
          <w:szCs w:val="24"/>
        </w:rPr>
        <w:t xml:space="preserve">rejonie pomiędzy ul. Pawłowicką , torami PKP , południową granicą działki nr ewidencyjny 72 i terenem nieskanalizowanym po drugiej stronie drogi krajowej K11 </w:t>
      </w:r>
      <w:r>
        <w:rPr>
          <w:rFonts w:cs="Arial" w:ascii="Arial" w:hAnsi="Arial"/>
          <w:b/>
          <w:szCs w:val="24"/>
        </w:rPr>
        <w:t xml:space="preserve">w Złotkowie gm. Suchy Las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i/>
          <w:i/>
        </w:rPr>
      </w:pPr>
      <w:r>
        <w:rPr>
          <w:rFonts w:cs="Arial" w:ascii="Arial" w:hAnsi="Arial"/>
          <w:i/>
        </w:rPr>
        <w:tab/>
        <w:t xml:space="preserve">Przyłącza zaprojektowano do następujących działek </w:t>
      </w:r>
      <w:r>
        <w:rPr>
          <w:rFonts w:cs="Arial" w:ascii="Arial" w:hAnsi="Arial"/>
          <w:b/>
          <w:i/>
        </w:rPr>
        <w:t xml:space="preserve">: </w:t>
      </w:r>
      <w:r>
        <w:rPr>
          <w:i/>
        </w:rPr>
        <w:t xml:space="preserve">dz. nr </w:t>
      </w:r>
      <w:r>
        <w:rPr>
          <w:b/>
          <w:i/>
        </w:rPr>
        <w:t xml:space="preserve">67/7 , 67/6 , 69/34 , 69/31 , 69/33 , 69/21 , 69/27 ,69/26 , 70/15 , 70/14 , 70/13 , 70/12 , 70/7 , 70/8 , 70/9 , 70/11 , 70/10 , 35/43 , 69/24 , 66/18 </w:t>
      </w:r>
      <w:r>
        <w:rPr>
          <w:i/>
        </w:rPr>
        <w:t xml:space="preserve"> , obręb…ZŁOTKOWO gm. Suchy Las.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3923"/>
        <w:gridCol w:w="1696"/>
        <w:gridCol w:w="1482"/>
      </w:tblGrid>
      <w:tr>
        <w:trPr/>
        <w:tc>
          <w:tcPr>
            <w:tcW w:w="2366" w:type="dxa"/>
            <w:tcBorders>
              <w:top w:val="double" w:sz="2" w:space="0" w:color="000000"/>
              <w:left w:val="double" w:sz="2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anowisko</w:t>
            </w:r>
          </w:p>
        </w:tc>
        <w:tc>
          <w:tcPr>
            <w:tcW w:w="3923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ię  i  nazwisko</w:t>
            </w:r>
          </w:p>
        </w:tc>
        <w:tc>
          <w:tcPr>
            <w:tcW w:w="1696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a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8" w:space="0" w:color="000000"/>
              <w:bottom w:val="single" w:sz="3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pis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366" w:type="dxa"/>
            <w:tcBorders>
              <w:lef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. Jerzy Zają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0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3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Grażyna Zając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0</w:t>
            </w:r>
          </w:p>
        </w:tc>
        <w:tc>
          <w:tcPr>
            <w:tcW w:w="1482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.DANE OGÓLNE.</w:t>
      </w:r>
    </w:p>
    <w:p>
      <w:pPr>
        <w:pStyle w:val="Normal"/>
        <w:rPr>
          <w:szCs w:val="24"/>
        </w:rPr>
      </w:pPr>
      <w:r>
        <w:rPr>
          <w:szCs w:val="24"/>
        </w:rPr>
        <w:t>1.Inwestor.</w:t>
      </w:r>
    </w:p>
    <w:p>
      <w:pPr>
        <w:pStyle w:val="Normal"/>
        <w:rPr>
          <w:szCs w:val="24"/>
        </w:rPr>
      </w:pPr>
      <w:r>
        <w:rPr>
          <w:szCs w:val="24"/>
        </w:rPr>
        <w:t>2.Użytkownik.</w:t>
      </w:r>
    </w:p>
    <w:p>
      <w:pPr>
        <w:pStyle w:val="Normal"/>
        <w:rPr/>
      </w:pPr>
      <w:r>
        <w:rPr>
          <w:szCs w:val="24"/>
        </w:rPr>
        <w:t>3.Przedmiot i zakres opracowania.</w:t>
      </w:r>
    </w:p>
    <w:p>
      <w:pPr>
        <w:pStyle w:val="Normal"/>
        <w:rPr>
          <w:szCs w:val="24"/>
        </w:rPr>
      </w:pPr>
      <w:r>
        <w:rPr>
          <w:szCs w:val="24"/>
        </w:rPr>
        <w:t>4.Podstawa opracowan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.OPIS PRZYŁĄCZY KANLIZACJI SANITARNE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Opis przebiegu przyłączy kanalizacji sanitarnej </w:t>
      </w:r>
    </w:p>
    <w:p>
      <w:pPr>
        <w:pStyle w:val="Normal"/>
        <w:rPr/>
      </w:pPr>
      <w:r>
        <w:rPr>
          <w:szCs w:val="24"/>
        </w:rPr>
        <w:t>2.Skrzyżowania z istniejącym i projektowanym uzbrojeniem podziemnym</w:t>
      </w:r>
    </w:p>
    <w:p>
      <w:pPr>
        <w:pStyle w:val="Normal"/>
        <w:rPr>
          <w:szCs w:val="24"/>
        </w:rPr>
      </w:pPr>
      <w:r>
        <w:rPr>
          <w:szCs w:val="24"/>
        </w:rPr>
        <w:t>3.Posadowienie rurociągów kanalizacji sanitarnej</w:t>
      </w:r>
    </w:p>
    <w:p>
      <w:pPr>
        <w:pStyle w:val="Normal"/>
        <w:rPr/>
      </w:pPr>
      <w:r>
        <w:rPr>
          <w:szCs w:val="24"/>
        </w:rPr>
        <w:t>4.Uwagi końcow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I.ZABEZPIECZENIE ŚCIAN WYKOPÓW I ODWODNIENIE WYKOPÓW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IV. INFORMACJA DOTYCZĄCA BEZPIECZEŃSTWA I OCHRONY ZDROWIA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. OŚWIADCZENIE PROJEKTANTA I SPRAWDZAJĄCEGO O KOMPLETNOŚCI 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DOKUMENTACJI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VI.ZAŁĄCZNIKI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II . SPIS RYSUNKÓW 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1.  Projekt zagospodarowania terenu</w:t>
        <w:tab/>
        <w:tab/>
        <w:tab/>
        <w:tab/>
        <w:tab/>
        <w:tab/>
        <w:t>rys. nr 1</w:t>
      </w:r>
    </w:p>
    <w:p>
      <w:pPr>
        <w:pStyle w:val="Normal"/>
        <w:ind w:left="708" w:hanging="0"/>
        <w:rPr/>
      </w:pPr>
      <w:r>
        <w:rPr>
          <w:szCs w:val="24"/>
        </w:rPr>
        <w:t>2.  Projekt zagospodarowania terenu</w:t>
        <w:tab/>
        <w:tab/>
        <w:tab/>
        <w:tab/>
        <w:tab/>
        <w:tab/>
        <w:t>rys. nr 2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3.  Profil podłużny przyłączy do sieci kanalizacji sanitarnej</w:t>
        <w:tab/>
        <w:tab/>
        <w:t>rys. nr 3 i 3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  <w:lang w:val="zxx"/>
        </w:rPr>
        <w:t>4</w:t>
      </w:r>
      <w:r>
        <w:rPr>
          <w:szCs w:val="24"/>
        </w:rPr>
        <w:t xml:space="preserve">.  Sposób  zabezpieczenia kabla podziemnego telef. i elektrycznego </w:t>
        <w:tab/>
        <w:t>rys. nr 4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>5.  Zabezpieczenie istniejących przewodów gazowych i wod.-kan.</w:t>
        <w:tab/>
        <w:t xml:space="preserve"> </w:t>
        <w:tab/>
        <w:t>rys. nr 5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I. DANE OGÓLNE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INWESTOR :</w:t>
      </w:r>
    </w:p>
    <w:p>
      <w:pPr>
        <w:pStyle w:val="Normal"/>
        <w:ind w:left="30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Gmina Suchy La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ul. Szkolna 1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>62-002 Suchy Las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UŻYTKOWNIK :</w:t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AQUANET</w:t>
      </w:r>
    </w:p>
    <w:p>
      <w:pPr>
        <w:pStyle w:val="Normal"/>
        <w:ind w:left="708" w:firstLine="708"/>
        <w:rPr/>
      </w:pPr>
      <w:r>
        <w:rPr>
          <w:szCs w:val="24"/>
        </w:rPr>
        <w:t>ul. Dolna Wilda 126</w:t>
        <w:tab/>
        <w:tab/>
        <w:tab/>
        <w:tab/>
        <w:tab/>
        <w:tab/>
        <w:tab/>
        <w:tab/>
        <w:tab/>
        <w:tab/>
        <w:t>61-477 Poznań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PRZEDMIOT I ZAKRES OPRACOWANIA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Przedmiotem opracowania są :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Przyłącza do sieci kanalizacji sanitarnej odprowadzające ścieki z  budynków znajdujących się na działkach przeznaczonych na działalność gospodarczą zlokalizowanych w Złotkowie gm. Suchy Las</w:t>
      </w:r>
      <w:r>
        <w:rPr/>
        <w:t xml:space="preserve"> </w:t>
      </w:r>
      <w:r>
        <w:rPr>
          <w:sz w:val="22"/>
        </w:rPr>
        <w:t>w ilości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238"/>
        <w:gridCol w:w="425"/>
        <w:gridCol w:w="341"/>
        <w:gridCol w:w="1077"/>
        <w:gridCol w:w="1652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ury kanalizacyjne PVC-U </w:t>
            </w:r>
            <w:r>
              <w:rPr>
                <w:sz w:val="22"/>
                <w:lang w:val="ru-RU"/>
              </w:rPr>
              <w:t>ф</w:t>
            </w:r>
            <w:r>
              <w:rPr>
                <w:sz w:val="22"/>
                <w:lang w:val="pl-PL"/>
              </w:rPr>
              <w:t xml:space="preserve">160 </w:t>
            </w:r>
            <w:r>
              <w:rPr>
                <w:sz w:val="22"/>
              </w:rPr>
              <w:t xml:space="preserve">kl. S o jednolitej i jednorodnej strukturze ściank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 PODSTAWA OPRACOW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Umowa z Inwestorem</w:t>
      </w:r>
    </w:p>
    <w:p>
      <w:pPr>
        <w:pStyle w:val="Normal"/>
        <w:jc w:val="both"/>
        <w:rPr/>
      </w:pPr>
      <w:r>
        <w:rPr>
          <w:szCs w:val="24"/>
        </w:rPr>
        <w:t>4.2.Zaktualizowane  w październiku  2009 roku   matryce planów  syt. - wys. skala 1:500 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Wizje loka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Obowiązujące normy i przepis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 OPIS PRZYŁĄCZY KANALIZACJI SANITARNEJ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 OPIS PRZEBIEGU PRZYŁACZY KANALIZACJI SANITARNEJ </w:t>
      </w:r>
    </w:p>
    <w:p>
      <w:pPr>
        <w:pStyle w:val="WWTekstpodstawowy2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spacing w:lineRule="auto" w:line="240"/>
        <w:rPr/>
      </w:pPr>
      <w:r>
        <w:rPr/>
      </w:r>
    </w:p>
    <w:p>
      <w:pPr>
        <w:pStyle w:val="WWTekstpodstawowy2"/>
        <w:spacing w:lineRule="auto" w:line="240"/>
        <w:rPr/>
      </w:pPr>
      <w:r>
        <w:rPr/>
        <w:t>Budowę przyłączy kanalizacji sanitarnej należy rozpocząć po wykonaniu sieci .</w:t>
      </w:r>
    </w:p>
    <w:p>
      <w:pPr>
        <w:pStyle w:val="Normal"/>
        <w:jc w:val="both"/>
        <w:rPr/>
      </w:pPr>
      <w:r>
        <w:rPr>
          <w:sz w:val="22"/>
        </w:rPr>
        <w:t xml:space="preserve">Zaprojektowano rury PVC kl. S </w:t>
      </w:r>
      <w:r>
        <w:rPr>
          <w:rFonts w:eastAsia="Symbol" w:cs="Symbol" w:ascii="Symbol" w:hAnsi="Symbol"/>
          <w:sz w:val="22"/>
        </w:rPr>
        <w:t></w:t>
      </w:r>
      <w:r>
        <w:rPr>
          <w:sz w:val="22"/>
        </w:rPr>
        <w:t xml:space="preserve">160 o jednolitej i jednorodnej strukturze ścianki i o sztywności obwodowej SN≥8. Spadek rurociągów zaznaczono na profila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udzienki na terenie posesji zlokalizowano w odległości 1,5 do 2,o m od granicy działki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rzyłączach od studni sieciowych na terenie posesji wykonać studnie o średnicy Ф425mm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zed montażem kanałów należy wykonać ręcznie  przekopy prób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em zlokalizowania i zinwentaryzowania istn.  uzbrojenia  szczególnie dotyczy to miejsc skrzyżowań oraz zbliżeń  z kanałem projektowanym . W przypadku gdy namierzone uzbrojenia zarówno pod względem</w:t>
      </w:r>
      <w:r>
        <w:rPr>
          <w:b/>
          <w:sz w:val="22"/>
        </w:rPr>
        <w:t xml:space="preserve"> wysokościowym jak i sytuacyjnym  odbiegają od przyjętych w projekcie należy skontaktować się z autorem opracowani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  SKRZYŻOWANIA Z ISTNIEJĄCYM I PROJEKTOWANYM UZBROJENIEM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a projektowanej trasie przyłączy do kanału sanitarnego występują skrzyżowania z :</w:t>
      </w:r>
    </w:p>
    <w:p>
      <w:pPr>
        <w:pStyle w:val="Normal"/>
        <w:rPr/>
      </w:pPr>
      <w:r>
        <w:rPr>
          <w:color w:val="000000"/>
          <w:sz w:val="22"/>
        </w:rPr>
        <w:t xml:space="preserve">-ist. kablem eANN ,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ist. gazociągiem 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ist. kablem telefonicznym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ist. wodociągiem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-kanalizacją deszczową</w:t>
      </w:r>
    </w:p>
    <w:p>
      <w:pPr>
        <w:pStyle w:val="Normal"/>
        <w:jc w:val="both"/>
        <w:rPr/>
      </w:pPr>
      <w:r>
        <w:rPr>
          <w:color w:val="000000"/>
          <w:sz w:val="22"/>
        </w:rPr>
        <w:t>Skrzyżowania  projektowanych przyłączy do kanału sanitarnego z istniejącym uzbrojeniem podziemnym rozwiązano na planach  syt. wys. i profilach . Przyłącze w miejscu skrzyżowania  z istniejącym uzbrojeniem ułożyć w wykopach wąskoprzestrzennych wykonywanych ręcznie po min. 2m z każdej strony istn. uzbrojeni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a czas wykonywania robót oraz po ich zrealizowaniu kable i rurociągi w wykopie należy zabezpieczyć zgodnie z dokumentacją-.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Z uwagi na to , że teren działalności gospodarczej ciągle się rozbudowują należy sprawdzić czy w międzyczasie nie wykonano jakiegoś przyłącza lub sieci celem uniknięcia zniszczenia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ozostałe warunki zachować zgodnie z załączonymi uzgodnieniam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WAGA: Przy odległości w pionie i w poziomie poniżej dopuszczalnych należy istniejące uzbrojenie przełożyć. Ponadto uzbrojenie nie objęte przełożeniem na czas realizacji budowy i po jej zakończeniu należy zabezpieczyć zgodnie z dokumentacją. W przypadku kolizji z istniejącym uzbrojeniem sposób rozwiązania zostanie opracowany i uzgodniony z właścicielem uzbrojenia w ramach nadzoru autorskiego 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WWTekstpodstawowy2"/>
        <w:spacing w:lineRule="auto" w:line="240"/>
        <w:rPr/>
      </w:pPr>
      <w:r>
        <w:rPr>
          <w:b/>
          <w:color w:val="000000"/>
        </w:rPr>
        <w:t>3  POSADOWIENIE RUROCIAGÓW KANALIZACJI SANITARNEJ  .</w:t>
      </w:r>
    </w:p>
    <w:p>
      <w:pPr>
        <w:pStyle w:val="WWTekstpodstawowy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WTekstpodstawowy3"/>
        <w:spacing w:lineRule="auto" w:line="240"/>
        <w:rPr/>
      </w:pPr>
      <w:r>
        <w:rPr>
          <w:color w:val="000000"/>
        </w:rPr>
        <w:t xml:space="preserve">Przyłącza sanitarne należy posadowić bezpośrednio na 15 cm podsypce z piasku zagęszczonego z wyjątkiem odcinków gdy w dnie wykopu znajdują się grunty piaszczyste. </w:t>
      </w:r>
    </w:p>
    <w:p>
      <w:pPr>
        <w:pStyle w:val="WWTekstpodstawowy3"/>
        <w:spacing w:lineRule="auto" w:line="240"/>
        <w:rPr>
          <w:color w:val="000000"/>
        </w:rPr>
      </w:pPr>
      <w:r>
        <w:rPr>
          <w:color w:val="000000"/>
        </w:rPr>
        <w:t>Do zasypywania przyłączy należy wykorzystać materiał rodzimy niespoisty lub piasek zgodnie z uwagami na profilach  . Warstwę ochronną należy starannie zagęścić ubijakami po obu stronach rurociągu pamiętając o utrzymaniu wilgotności optymalnej.</w:t>
      </w:r>
    </w:p>
    <w:p>
      <w:pPr>
        <w:pStyle w:val="Normal"/>
        <w:jc w:val="both"/>
        <w:rPr/>
      </w:pPr>
      <w:r>
        <w:rPr>
          <w:color w:val="000000"/>
          <w:sz w:val="22"/>
        </w:rPr>
        <w:t>Kanał   z  rur PVC kl. S w  zależności od rodzaju gruntu na poziomie posadowienia kanału należy 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-posadowić  bezpośrednio na podłożu rodzimym z wyprofilowaniem dna stanowiącym łożysko nośne rury kanałowej o ile stanowią go grunty suche piaszczyste- piaski grube , średnie i drobne o średnicy zastępczej ziarna  2&gt;d&gt;0,05mm nie zawierające kamie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posadowić na   15cm podsypce z zagęszczonego piasku o ile  w podłożu występują piaski pylaste ,  gliny piaszczyste , piaski gliniaste ,grunty spoiste jak gliny lub i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no wykopu pod podłoże w normalnych warunkach gruntowych powinno być wykonane z dokładnością + 2cm - +5cm w  zależności od sposobu głębienia w stosunku do projektowanej rzędnej.  W przypadku nadmiernego wybrania gruntu rodzimego , przekop należy wypełnić ubitym piaskiem.</w:t>
      </w:r>
    </w:p>
    <w:p>
      <w:pPr>
        <w:pStyle w:val="Normal"/>
        <w:jc w:val="both"/>
        <w:rPr/>
      </w:pPr>
      <w:r>
        <w:rPr>
          <w:sz w:val="22"/>
        </w:rPr>
        <w:t>Powierzchnia podłoża tak naturalnego jak i sztucznego wykonana z ubitego - zagęszczonego piasku ,powinna być  zgodna z zaprojektowanym spadkiem. Ponadto wymagane jest podłużne wyprofilowanie dna w obrębie kąta 90</w:t>
      </w:r>
      <w:r>
        <w:rPr>
          <w:position w:val="9"/>
          <w:sz w:val="22"/>
        </w:rPr>
        <w:t xml:space="preserve"> o</w:t>
      </w:r>
      <w:r>
        <w:rPr>
          <w:sz w:val="22"/>
        </w:rPr>
        <w:t xml:space="preserve"> , z zaprojektowanym spadkiem, stanowiące łożysko nośne  rury kanałowej. Ewentualne ubytki w wysokości podłoża należy wyrównać wyłącznie piask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SYPKĘ kanałów z rur PVC należy wykonać warstwami gr. 0,2 m do wys 0,3m ponad wierzch rury /warstwa ochronna/. Materiał użyty do obsypki ,piasek sypki drobno-średnio lub gruboziarnisty.</w:t>
      </w:r>
    </w:p>
    <w:p>
      <w:pPr>
        <w:pStyle w:val="Normal"/>
        <w:jc w:val="both"/>
        <w:rPr/>
      </w:pPr>
      <w:r>
        <w:rPr>
          <w:sz w:val="22"/>
        </w:rPr>
        <w:t xml:space="preserve">Wskaźnik zagęszczenia obsypki </w:t>
      </w:r>
      <w:r>
        <w:rPr>
          <w:b/>
          <w:sz w:val="22"/>
        </w:rPr>
        <w:t>W=</w:t>
      </w:r>
      <w:r>
        <w:rPr>
          <w:sz w:val="22"/>
        </w:rPr>
        <w:t xml:space="preserve"> </w:t>
      </w:r>
      <w:r>
        <w:rPr>
          <w:b/>
          <w:sz w:val="22"/>
        </w:rPr>
        <w:t>1,0 .</w:t>
      </w:r>
      <w:r>
        <w:rPr>
          <w:sz w:val="22"/>
        </w:rPr>
        <w:t>Należy pamiętać o obustronnym podbiciu pachwin kanału celem uzyskania jego stateczności.</w:t>
      </w:r>
    </w:p>
    <w:p>
      <w:pPr>
        <w:pStyle w:val="Normal"/>
        <w:jc w:val="both"/>
        <w:rPr/>
      </w:pPr>
      <w:r>
        <w:rPr>
          <w:sz w:val="22"/>
        </w:rPr>
        <w:t xml:space="preserve">ZASYPKĘ wykopu należy wykonać warstwami o gr. ok. 0,3m zagęszczanymi aż do rzędnej terenu. Do zasypki można użyć piasku , pospółki  o ile grunt daje się zagęścić ( szczególowe badania gruntu stanowią oddzielne opracowanie) . Wskaźnik zagęszczenia  </w:t>
      </w:r>
      <w:r>
        <w:rPr>
          <w:b/>
          <w:sz w:val="22"/>
        </w:rPr>
        <w:t xml:space="preserve">W=1,0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p na większości trasy zaprojektowano jako wąskoprzestrzenny .  W miejscach studzienek ,poszerzenie wykopu. Wykop należy wykonać sprzętem mechanicznym , jedynie na odc. skrzyżowań  z istniejącym uzbrojeniem podziemnym- wykop ręczny po min. 2m od osi  przebiegu uzbroj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iemię z wykopów wywieść na odkład tymczasowy wg wskazania Inwestora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czas realizacji inwestycji należy zabezpieczyć przejścia dla piesz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adanie szczelności ciągów kanalizacyjnych należy przeprowadzić zgodnie z normą PN-EN 1610 Budowa i badania przewodów kanalizacyjnych – dla kanalizacji grawitacyj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 UWAGI   KOŃCOW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Roboty ziemne związane z budową kanalizacji z rur PVC powinny być prowadzone w zasadzie zgodnie z przepisami zawartymi w BN -83/8836-02 „Przewody podziemne. Roboty ziemne. Wymagania i badania przy odbiorze.” w powiązaniu z PN-86/B-02480 „Grunty budowlane.”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Przed przystąpieniem do robót zapoznać się z uzgodnieniami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Przejścia rurą PVC przez ściany komory wykonać poprzez montaż tulei ochronnej z uszczelką (przejścia szczelne przez ścianę betonową) WAV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W przypadku zakładania utwardzonych nawierzchni włazy studzienek podnieść do wymaganej rzędnej oraz sprawdzić laboratoryjnie wskaźnik zagęszczenia metodą Proctora</w:t>
      </w:r>
    </w:p>
    <w:p>
      <w:pPr>
        <w:pStyle w:val="Normal"/>
        <w:jc w:val="both"/>
        <w:rPr/>
      </w:pPr>
      <w:r>
        <w:rPr>
          <w:sz w:val="22"/>
          <w:szCs w:val="22"/>
        </w:rPr>
        <w:t>5.Przy przekazywaniu sieci Użytkownikowi należy dostarczyć dokumentację powykonawczą.</w:t>
      </w:r>
    </w:p>
    <w:p>
      <w:pPr>
        <w:pStyle w:val="Normal"/>
        <w:jc w:val="both"/>
        <w:rPr/>
      </w:pPr>
      <w:r>
        <w:rPr>
          <w:sz w:val="22"/>
          <w:szCs w:val="22"/>
        </w:rPr>
        <w:t>6.Na czas realizacji robót w pobliżu linii energetycznych należy wyłączyć je spod napięcia , a miejsca skrzyżowań wykopu z uzbrojeniem podziemnym to ostatnie należy zabezpieczyć przez podwieszenie wg pro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Przed przystąpieniem do realizacji wykopów należy wykonać przekopy  ręczne celem zlokalizowania istn. uzbrojenia i jego namierzenia. W przypadku gdy lokalizacja istn uzbrojenia odbiega od przyjętego w projekcie należy skontaktować się z autorem projektu.</w:t>
      </w:r>
    </w:p>
    <w:p>
      <w:pPr>
        <w:pStyle w:val="Normal"/>
        <w:jc w:val="both"/>
        <w:rPr/>
      </w:pPr>
      <w:r>
        <w:rPr>
          <w:szCs w:val="24"/>
        </w:rPr>
        <w:t xml:space="preserve">8. </w:t>
      </w:r>
      <w:r>
        <w:rPr>
          <w:b/>
          <w:szCs w:val="24"/>
        </w:rPr>
        <w:t>Realizacja przyłączy winna być zgodna ze “Standatdami materiałowymi obiektów i urządzeń kanalizacyjnych stosowanych w obszaże działania AQUANET S.A.” – opracowanie z 2007 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Na wykonanie przyłączy kanalizacyjnych należy uzyskać pisemną zgodę AQUANET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. A., do wniosku należy załączyć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Nr uzgodnienia dokumentacji w AQUANET S.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Nr uzgodnienia ZUD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Dane zakładu koncesjonowanego , który będzie wykonywał przyłącz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>Dane geode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Przed przystąpieniem do robót Inwestor jest zobowiązany :</w:t>
      </w:r>
    </w:p>
    <w:p>
      <w:pPr>
        <w:pStyle w:val="Normal"/>
        <w:ind w:left="705" w:hanging="0"/>
        <w:jc w:val="both"/>
        <w:rPr/>
      </w:pPr>
      <w:r>
        <w:rPr>
          <w:b/>
          <w:szCs w:val="24"/>
        </w:rPr>
        <w:t>Wykonawca robót powinien powiadomić o terminie realizacji przyłącza z minimum 5 dniowym wyprzedzeniem Wydział Eksploatacji Sieci Kanalizacji ul. Garbary 120 w Poznaniu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Przyłącze w stanie odkrytym należy zgłosić do :</w:t>
      </w:r>
    </w:p>
    <w:p>
      <w:pPr>
        <w:pStyle w:val="Normal"/>
        <w:ind w:left="705" w:hanging="0"/>
        <w:jc w:val="both"/>
        <w:rPr>
          <w:b/>
          <w:b/>
          <w:szCs w:val="24"/>
        </w:rPr>
      </w:pPr>
      <w:r>
        <w:rPr>
          <w:b/>
          <w:szCs w:val="24"/>
        </w:rPr>
        <w:t>Odbioru technicznego przez AQUANET S.A. ( Inwestor lub Wykonawca z 5 dniowym wyprzedzeniem) powinien zgłosić sieć w stanie odkrytym do odbioru pod numer tel. 061 8359292 lub 061 835924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III. ZABEZPIECZENIE ŚCIAN WYKOPÓW I ODWODNI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561" w:hanging="0"/>
        <w:rPr>
          <w:sz w:val="22"/>
          <w:szCs w:val="22"/>
        </w:rPr>
      </w:pPr>
      <w:r>
        <w:rPr>
          <w:sz w:val="22"/>
          <w:szCs w:val="22"/>
        </w:rPr>
        <w:t xml:space="preserve">Wykopy  do głębokości 4,5 m. zabezpieczyć lekką konstrukcją słupową oferowaną np. przez Przedsiębiorstwo Produkcyjno-Usługowegowe WYKPY – SERWIS Sp. z o.o. , Wronki ul. Szklarnia 7. </w:t>
      </w:r>
    </w:p>
    <w:p>
      <w:pPr>
        <w:pStyle w:val="Normal"/>
        <w:ind w:left="561" w:hanging="0"/>
        <w:rPr>
          <w:sz w:val="22"/>
          <w:szCs w:val="22"/>
        </w:rPr>
      </w:pPr>
      <w:r>
        <w:rPr>
          <w:sz w:val="22"/>
          <w:szCs w:val="22"/>
        </w:rPr>
        <w:t xml:space="preserve">Wykop o szerokości 1,20 w świetle dla rur PVC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160</w:t>
      </w:r>
    </w:p>
    <w:p>
      <w:pPr>
        <w:pStyle w:val="Normal"/>
        <w:ind w:left="5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wyklucza się użycia innych, w tym też tradycyjnych metod szalowania pionowych wykopów liniowych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IV. INFORMACJA DOTYCZĄCA BEZPIECZEŃSTWA I OCHRONY ZDROW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1.</w:t>
      </w:r>
      <w:r>
        <w:rPr>
          <w:b/>
          <w:szCs w:val="24"/>
        </w:rPr>
        <w:t xml:space="preserve"> Zakres robót dla całego zamierzenia budowlanego oraz kolejność realizacji poszczególnych obiektów.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Przedmiotem opracowania są :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Przyłącza do sieci kanalizacji sanitarnej odprowadzające ścieki z  budynków znajdujących się na działkach przeznaczonych na działalność gospodarczą zlokalizowanych w Złotkowie gm. Suchy Las</w:t>
      </w:r>
      <w:r>
        <w:rPr/>
        <w:t xml:space="preserve"> </w:t>
      </w:r>
      <w:r>
        <w:rPr>
          <w:sz w:val="22"/>
        </w:rPr>
        <w:t>w ilości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0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5238"/>
        <w:gridCol w:w="425"/>
        <w:gridCol w:w="341"/>
        <w:gridCol w:w="1077"/>
        <w:gridCol w:w="1652"/>
      </w:tblGrid>
      <w:tr>
        <w:trPr/>
        <w:tc>
          <w:tcPr>
            <w:tcW w:w="29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Rury kanalizacyjne PVC-U </w:t>
            </w:r>
            <w:r>
              <w:rPr>
                <w:sz w:val="22"/>
                <w:lang w:val="ru-RU"/>
              </w:rPr>
              <w:t>ф</w:t>
            </w:r>
            <w:r>
              <w:rPr>
                <w:sz w:val="22"/>
                <w:lang w:val="pl-PL"/>
              </w:rPr>
              <w:t xml:space="preserve">160 </w:t>
            </w:r>
            <w:r>
              <w:rPr>
                <w:sz w:val="22"/>
              </w:rPr>
              <w:t xml:space="preserve">kl. S o jednolitej i jednorodnej strukturze ścianki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t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r>
        <w:rPr>
          <w:b/>
          <w:szCs w:val="24"/>
        </w:rPr>
        <w:t>Wykaz istniejących obiektów budowlanych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 xml:space="preserve">Charakter inwestycji: budowa przyłączy do podziemnej sieci kanalizacyjnej powoduje, iż o   </w:t>
      </w:r>
    </w:p>
    <w:p>
      <w:pPr>
        <w:pStyle w:val="Normal"/>
        <w:rPr/>
      </w:pPr>
      <w:r>
        <w:rPr>
          <w:szCs w:val="24"/>
        </w:rPr>
        <w:t xml:space="preserve">   „</w:t>
      </w:r>
      <w:r>
        <w:rPr>
          <w:szCs w:val="24"/>
        </w:rPr>
        <w:t xml:space="preserve">istniejących obiektach budowlanych” można mówić jedynie w odniesieniu do istniejącego    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uzbrojenia podziemnego na trasie prowadzonego kanału sanitarnego  .</w:t>
      </w:r>
    </w:p>
    <w:p>
      <w:pPr>
        <w:pStyle w:val="Normal"/>
        <w:rPr/>
      </w:pPr>
      <w:r>
        <w:rPr>
          <w:szCs w:val="24"/>
        </w:rPr>
        <w:t xml:space="preserve">3. </w:t>
      </w:r>
      <w:r>
        <w:rPr>
          <w:b/>
          <w:szCs w:val="24"/>
        </w:rPr>
        <w:t>Wykazanie elementów zagospodarowania działki lub terenu, które mogą stwarzać zagro-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żenie bezpieczeństwa i zdrowia ludzi:</w:t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szCs w:val="24"/>
        </w:rPr>
        <w:t>Nie ma takich elementów.</w:t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b/>
          <w:szCs w:val="24"/>
        </w:rPr>
        <w:t xml:space="preserve">Wskazanie dotyczące przewidywanych zagrożeń występujących podczas realizacji robó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budowlanych, określające skalę i rodzaje zagrożeń oraz miejsce i czas ich wystąpienia:</w:t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szCs w:val="24"/>
        </w:rPr>
        <w:t>Występują dwa rodzaje zagrożeń:</w:t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>a/ Przyłacza kanalizacyjne realizuje się w wykopach otwarty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/ Zabezpieczenie terenu budowy z uwagi na istniejący ruch kołowy i pieszy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d a/ Przewiduje się wykopy wąskoprzestrzenne o ścianach umocnionych poprzez pełne szalo-</w:t>
      </w:r>
    </w:p>
    <w:p>
      <w:pPr>
        <w:pStyle w:val="Normal"/>
        <w:rPr/>
      </w:pPr>
      <w:r>
        <w:rPr>
          <w:szCs w:val="24"/>
        </w:rPr>
        <w:tab/>
        <w:t>wanie. Maksymalna głębokość wykopów 3,0 m.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ad b/ Wygrodzenie rejonu robót parkanem z siatki o wys. 1,5m na słupkach stalowych lub </w:t>
      </w:r>
    </w:p>
    <w:p>
      <w:pPr>
        <w:pStyle w:val="Normal"/>
        <w:ind w:left="180" w:firstLine="528"/>
        <w:rPr>
          <w:szCs w:val="24"/>
        </w:rPr>
      </w:pPr>
      <w:r>
        <w:rPr>
          <w:szCs w:val="24"/>
        </w:rPr>
        <w:t xml:space="preserve">siatką w ramach. Poza tym zgodnie z uzgodnionym projektem organizacji ruchu na czas </w:t>
      </w:r>
    </w:p>
    <w:p>
      <w:pPr>
        <w:pStyle w:val="Normal"/>
        <w:ind w:left="708" w:hanging="0"/>
        <w:rPr/>
      </w:pPr>
      <w:r>
        <w:rPr>
          <w:szCs w:val="24"/>
        </w:rPr>
        <w:t>budowy ustawione będą odpowiednie znaki drogowe regulujące ruch w sposób bezpieczny.</w:t>
      </w:r>
    </w:p>
    <w:p>
      <w:pPr>
        <w:pStyle w:val="Normal"/>
        <w:rPr/>
      </w:pPr>
      <w:r>
        <w:rPr>
          <w:szCs w:val="24"/>
        </w:rPr>
        <w:t xml:space="preserve">5. </w:t>
      </w:r>
      <w:r>
        <w:rPr>
          <w:b/>
          <w:szCs w:val="24"/>
        </w:rPr>
        <w:t>Wskazanie sposobu prowadzenia instruktażu pracowników przed przystąpieniem do realizacji robót szczególnie niebezpiecznych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Jedynymi robotami niebezpiecznymi są prace wykonywane w wykopach otwartych. Są to roboty  typowe. Instruktaż pracowników należy przeprowadzić przed rozpoczęciem kolejnego etapu robót oraz każdego dnia przed rozpoczęciem robót.</w:t>
      </w:r>
    </w:p>
    <w:p>
      <w:pPr>
        <w:pStyle w:val="Normal"/>
        <w:rPr/>
      </w:pPr>
      <w:r>
        <w:rPr>
          <w:szCs w:val="24"/>
        </w:rPr>
        <w:t xml:space="preserve">6. </w:t>
      </w:r>
      <w:r>
        <w:rPr>
          <w:b/>
          <w:szCs w:val="24"/>
        </w:rPr>
        <w:t>Wskazanie środków technicznych i organizacyjnych, zapobiegających niebezpieczeństwom  wynikającym z wykonywania robót budowlanych w strefach szczególnego zagrożenia zdrowia  lub w ich sąsiedztwie, w tym zapewniających bezpieczną i sprawną komunikację, umożliwiającą szybką ewakuację na wypadek pożaru, awarii i innych zagrożeń.</w:t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szCs w:val="24"/>
        </w:rPr>
        <w:t>Nie ma stref szczególnego zagrożenia zdrowia. Przed rozpoczęciem robót musi powstać „plan bezpieczeństwa i ochrony zdrowia-bioz”. Prace wykonywane są w pasie drogowym na ulicy, dlatego nie ma problemu ewaku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. OŚWIADCZENIE PROJEKTANTA I SPRAWDZAJĄCEGO O KOMPLETNOŚCI DOKUMENTACJI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overflowPunct w:val="false"/>
        <w:autoSpaceDE w:val="false"/>
        <w:ind w:left="2832" w:hanging="2832"/>
        <w:rPr/>
      </w:pPr>
      <w:r>
        <w:rPr>
          <w:b/>
          <w:sz w:val="28"/>
          <w:szCs w:val="28"/>
        </w:rPr>
        <w:t xml:space="preserve">Dotyczy:     </w:t>
      </w:r>
      <w:r>
        <w:rPr>
          <w:rFonts w:cs="Arial" w:ascii="Arial" w:hAnsi="Arial"/>
          <w:b/>
        </w:rPr>
        <w:t>Projekt budowlano-wykonawczy przyłączy do sieci kanalizacji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</w:rPr>
        <w:t xml:space="preserve">sanitarnej </w:t>
      </w:r>
      <w:r>
        <w:rPr>
          <w:rFonts w:cs="Arial" w:ascii="Arial" w:hAnsi="Arial"/>
          <w:b/>
          <w:szCs w:val="24"/>
        </w:rPr>
        <w:t xml:space="preserve">w </w:t>
      </w:r>
      <w:r>
        <w:rPr>
          <w:rFonts w:cs="Arial" w:ascii="Arial" w:hAnsi="Arial"/>
          <w:b/>
          <w:bCs/>
          <w:iCs/>
          <w:szCs w:val="24"/>
        </w:rPr>
        <w:t xml:space="preserve">rejonie pomiędzy ul. Pawłowicką , torami PKP , południową granicą 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działki nr ewidencyjny 72 i terenem nieskanalizowanym po drugiej stronie drogi </w:t>
      </w:r>
    </w:p>
    <w:p>
      <w:pPr>
        <w:pStyle w:val="Normal"/>
        <w:overflowPunct w:val="false"/>
        <w:autoSpaceDE w:val="false"/>
        <w:ind w:left="2832" w:hanging="2832"/>
        <w:rPr/>
      </w:pPr>
      <w:r>
        <w:rPr>
          <w:rFonts w:cs="Arial" w:ascii="Arial" w:hAnsi="Arial"/>
          <w:b/>
          <w:bCs/>
          <w:iCs/>
          <w:szCs w:val="24"/>
        </w:rPr>
        <w:t xml:space="preserve">krajowej K11 </w:t>
      </w:r>
      <w:r>
        <w:rPr>
          <w:rFonts w:cs="Arial" w:ascii="Arial" w:hAnsi="Arial"/>
          <w:b/>
          <w:szCs w:val="24"/>
        </w:rPr>
        <w:t xml:space="preserve">w Złotkowie gm. Suchy Las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i/>
          <w:i/>
        </w:rPr>
      </w:pPr>
      <w:r>
        <w:rPr>
          <w:rFonts w:cs="Arial" w:ascii="Arial" w:hAnsi="Arial"/>
          <w:i/>
        </w:rPr>
        <w:tab/>
        <w:t xml:space="preserve">Przyłącza zaprojektowano do następujących działek </w:t>
      </w:r>
      <w:r>
        <w:rPr>
          <w:rFonts w:cs="Arial" w:ascii="Arial" w:hAnsi="Arial"/>
          <w:b/>
          <w:i/>
        </w:rPr>
        <w:t xml:space="preserve">: </w:t>
      </w:r>
      <w:r>
        <w:rPr>
          <w:i/>
        </w:rPr>
        <w:t xml:space="preserve">dz. nr </w:t>
      </w:r>
      <w:r>
        <w:rPr>
          <w:b/>
          <w:i/>
        </w:rPr>
        <w:t xml:space="preserve">67/7 , 67/6 , 69/34 , 69/31 , 69/33 , 69/21 , 69/27 ,69/26 , 70/15 , 70/14 , 70/13 , 70/12 , 70/7 , 70/8 , 70/9 , 70/11 , 70/10 , 35/43 ,69/24 , 66/18 </w:t>
      </w:r>
      <w:r>
        <w:rPr>
          <w:i/>
        </w:rPr>
        <w:t xml:space="preserve"> , obręb…ZŁOTKOWO gm. Suchy Las .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24" w:hanging="2124"/>
        <w:rPr>
          <w:szCs w:val="24"/>
        </w:rPr>
      </w:pPr>
      <w:r>
        <w:rPr>
          <w:b/>
          <w:sz w:val="28"/>
          <w:szCs w:val="28"/>
        </w:rPr>
        <w:t>Branża:</w:t>
      </w:r>
      <w:r>
        <w:rPr>
          <w:b/>
          <w:szCs w:val="24"/>
        </w:rPr>
        <w:t xml:space="preserve"> </w:t>
      </w:r>
      <w:r>
        <w:rPr>
          <w:szCs w:val="24"/>
        </w:rPr>
        <w:tab/>
        <w:t>PRZYŁĄCZA DO SIEĆ KANALIZACJI SANITARN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Inwestor:</w:t>
      </w:r>
      <w:r>
        <w:rPr>
          <w:szCs w:val="24"/>
        </w:rPr>
        <w:tab/>
        <w:tab/>
      </w:r>
      <w:r>
        <w:rPr>
          <w:rFonts w:cs="Arial" w:ascii="Arial" w:hAnsi="Arial"/>
          <w:b/>
        </w:rPr>
        <w:t>GMINA SUCHY LA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ul. Szkolna 13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62-002 Suchy La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>Zamawiający :</w:t>
      </w:r>
      <w:r>
        <w:rPr>
          <w:b/>
          <w:szCs w:val="24"/>
        </w:rPr>
        <w:tab/>
      </w:r>
      <w:r>
        <w:rPr>
          <w:rFonts w:cs="Arial" w:ascii="Arial" w:hAnsi="Arial"/>
          <w:b/>
        </w:rPr>
        <w:t>GMINA SUCHY LA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ul. Szkolna 13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62-002 Suchy La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overflowPunct w:val="false"/>
        <w:autoSpaceDE w:val="false"/>
        <w:ind w:left="2832" w:hanging="2832"/>
        <w:rPr/>
      </w:pPr>
      <w:r>
        <w:rPr>
          <w:szCs w:val="24"/>
        </w:rPr>
        <w:t xml:space="preserve">Projektant i sprawdzający oświadczają , że </w:t>
      </w:r>
      <w:r>
        <w:rPr>
          <w:szCs w:val="24"/>
          <w:lang w:val="en-US" w:eastAsia="en-US"/>
        </w:rPr>
        <w:t>„</w:t>
      </w:r>
      <w:r>
        <w:rPr>
          <w:rFonts w:cs="Arial" w:ascii="Arial" w:hAnsi="Arial"/>
          <w:b/>
        </w:rPr>
        <w:t xml:space="preserve"> Projekt budowlano-wykonawczy przyłączy 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</w:rPr>
        <w:t xml:space="preserve">do sieci kanalizacji sanitarnej </w:t>
      </w:r>
      <w:r>
        <w:rPr>
          <w:rFonts w:cs="Arial" w:ascii="Arial" w:hAnsi="Arial"/>
          <w:b/>
          <w:szCs w:val="24"/>
        </w:rPr>
        <w:t xml:space="preserve">w </w:t>
      </w:r>
      <w:r>
        <w:rPr>
          <w:rFonts w:cs="Arial" w:ascii="Arial" w:hAnsi="Arial"/>
          <w:b/>
          <w:bCs/>
          <w:iCs/>
          <w:szCs w:val="24"/>
        </w:rPr>
        <w:t xml:space="preserve">rejonie pomiędzy ul. Pawłowicką , torami PKP , 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południową granicą działki nr ewidencyjny 72 i terenem nieskanalizowanym po </w:t>
      </w:r>
    </w:p>
    <w:p>
      <w:pPr>
        <w:pStyle w:val="Normal"/>
        <w:overflowPunct w:val="false"/>
        <w:autoSpaceDE w:val="false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  <w:szCs w:val="24"/>
        </w:rPr>
        <w:t xml:space="preserve">drugiej stronie drogi krajowej K11 </w:t>
      </w:r>
      <w:r>
        <w:rPr>
          <w:rFonts w:cs="Arial" w:ascii="Arial" w:hAnsi="Arial"/>
          <w:b/>
          <w:szCs w:val="24"/>
        </w:rPr>
        <w:t xml:space="preserve">w Złotkowie gm. Suchy Las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i/>
          <w:i/>
        </w:rPr>
      </w:pPr>
      <w:r>
        <w:rPr>
          <w:rFonts w:cs="Arial" w:ascii="Arial" w:hAnsi="Arial"/>
          <w:i/>
        </w:rPr>
        <w:tab/>
        <w:t xml:space="preserve">Przyłącza zaprojektowano do następujących działek </w:t>
      </w:r>
      <w:r>
        <w:rPr>
          <w:rFonts w:cs="Arial" w:ascii="Arial" w:hAnsi="Arial"/>
          <w:b/>
          <w:i/>
        </w:rPr>
        <w:t xml:space="preserve">: </w:t>
      </w:r>
      <w:r>
        <w:rPr>
          <w:i/>
        </w:rPr>
        <w:t xml:space="preserve">dz. nr </w:t>
      </w:r>
      <w:r>
        <w:rPr>
          <w:b/>
          <w:i/>
        </w:rPr>
        <w:t xml:space="preserve">67/7 , 67/6 , 69/34 , 69/31 , 69/33 , 69/21 , 69/27 ,69/26 , 70/15 , 70/14 , 70/13 , 70/12 , 70/7 , 70/8 , 70/9 , 70/11 , 70/10 , 35/43 , 69/24 , 66/18 </w:t>
      </w:r>
      <w:r>
        <w:rPr>
          <w:i/>
        </w:rPr>
        <w:t xml:space="preserve"> , obręb…ZŁOTKOWO.gm. Suchy Las .</w:t>
      </w:r>
    </w:p>
    <w:p>
      <w:pPr>
        <w:pStyle w:val="Normal"/>
        <w:overflowPunct w:val="false"/>
        <w:autoSpaceDE w:val="false"/>
        <w:ind w:left="2832" w:hanging="2832"/>
        <w:rPr>
          <w:szCs w:val="24"/>
        </w:rPr>
      </w:pPr>
      <w:r>
        <w:rPr>
          <w:szCs w:val="24"/>
        </w:rPr>
        <w:t>został opracowany zgodnie z obowiązującymi</w:t>
      </w:r>
      <w:r>
        <w:rPr>
          <w:rFonts w:cs="Arial" w:ascii="Arial" w:hAnsi="Arial"/>
          <w:b/>
        </w:rPr>
        <w:t xml:space="preserve"> </w:t>
      </w:r>
      <w:r>
        <w:rPr>
          <w:szCs w:val="24"/>
        </w:rPr>
        <w:t>przepisami oraz z zasadami wiedzy technicz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PROJEKTANT</w:t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mgr inż. JERZY ZAJĄC</w:t>
        <w:tab/>
        <w:tab/>
        <w:tab/>
        <w:t xml:space="preserve">  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>upr.nr 197/PW/93</w:t>
        <w:tab/>
        <w:tab/>
        <w:tab/>
        <w:tab/>
        <w:tab/>
      </w:r>
      <w:r>
        <w:rPr>
          <w:szCs w:val="24"/>
          <w:lang w:val="de-DE"/>
        </w:rPr>
        <w:t xml:space="preserve"> </w:t>
      </w:r>
    </w:p>
    <w:p>
      <w:pPr>
        <w:pStyle w:val="Normal"/>
        <w:ind w:left="70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5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8"/>
        <w:rPr/>
      </w:pPr>
      <w:r>
        <w:rPr>
          <w:szCs w:val="24"/>
        </w:rPr>
        <w:t>SPRAWDZAJĄCY</w:t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mgr inż. GRAŻYNA ZAJĄC</w:t>
        <w:tab/>
        <w:tab/>
        <w:tab/>
        <w:t xml:space="preserve">  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>upr.nr 167/90/PW</w:t>
        <w:tab/>
        <w:tab/>
        <w:tab/>
        <w:tab/>
        <w:tab/>
      </w:r>
      <w:r>
        <w:rPr>
          <w:szCs w:val="24"/>
          <w:lang w:val="de-D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.ZAŁĄCZNIK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  Kserokopie uprawnień i przynależności projektantów do polskiej izby inżynierów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ownictwa</w:t>
      </w:r>
    </w:p>
    <w:p>
      <w:pPr>
        <w:pStyle w:val="TextBody"/>
        <w:spacing w:lineRule="auto" w:line="240"/>
        <w:rPr>
          <w:b w:val="false"/>
          <w:b w:val="false"/>
          <w:szCs w:val="22"/>
        </w:rPr>
      </w:pPr>
      <w:r>
        <w:rPr>
          <w:b w:val="false"/>
          <w:szCs w:val="22"/>
        </w:rPr>
        <w:t>2.   Kserokopie warunków technicznych nr DW/IT/391U/23264/2010 i DW/IT/391U/41026/2010</w:t>
      </w:r>
    </w:p>
    <w:p>
      <w:pPr>
        <w:pStyle w:val="TextBody"/>
        <w:spacing w:lineRule="auto" w:line="240"/>
        <w:rPr/>
      </w:pPr>
      <w:r>
        <w:rPr>
          <w:b w:val="false"/>
          <w:sz w:val="24"/>
          <w:szCs w:val="24"/>
        </w:rPr>
        <w:t xml:space="preserve">3.   Decyzja administracyjna wydana przez Wójta Gminy Suchy Las na lokalizację kanalizacji    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sanitarnej z przyłączami nr BI.D. – 55484/214/10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 Kserokopia opinii uzgodnienia dokumentacji projektowej (ZUDP) nr 3488/2010</w:t>
      </w:r>
    </w:p>
    <w:p>
      <w:pPr>
        <w:pStyle w:val="Normal"/>
        <w:rPr/>
      </w:pPr>
      <w:r>
        <w:rPr/>
        <w:t>5.  Tabela z nazwiskami właścicieli działek , którzy wyrazili zgodę na zaprojektowanie przyłącza</w:t>
      </w:r>
    </w:p>
    <w:p>
      <w:pPr>
        <w:pStyle w:val="Normal"/>
        <w:rPr/>
      </w:pPr>
      <w:r>
        <w:rPr/>
        <w:t>6.  Informacja z rejestru gruntów wraz z mapą ewidencyjną</w:t>
      </w:r>
    </w:p>
    <w:p>
      <w:pPr>
        <w:pStyle w:val="Normal"/>
        <w:rPr/>
      </w:pPr>
      <w:r>
        <w:rPr/>
        <w:t>7.  Zgody właścicieli dział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2"/>
    </w:rPr>
  </w:style>
  <w:style w:type="paragraph" w:styleId="List">
    <w:name w:val="List"/>
    <w:basedOn w:val="TextBody"/>
    <w:pPr/>
    <w:rPr>
      <w:rFonts w:cs="Courier New"/>
      <w:b w:val="false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2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2127" w:right="0" w:hanging="142"/>
      <w:jc w:val="both"/>
    </w:pPr>
    <w:rPr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Normal"/>
    <w:next w:val="TextBody"/>
    <w:qFormat/>
    <w:pPr>
      <w:keepNext w:val="true"/>
      <w:widowControl w:val="false"/>
      <w:spacing w:before="240" w:after="120"/>
    </w:pPr>
    <w:rPr>
      <w:rFonts w:ascii="Albany;Arial" w:hAnsi="Albany;Arial" w:eastAsia="HG Mincho Light J;Times New Roman" w:cs="Albany;Arial"/>
      <w:sz w:val="28"/>
      <w:lang w:val="zxx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lang w:val="pl-PL"/>
    </w:rPr>
  </w:style>
  <w:style w:type="paragraph" w:styleId="WWTekstpodstawowywcity2">
    <w:name w:val="WW-Tekst podstawowy wcięty 2"/>
    <w:basedOn w:val="Normal"/>
    <w:qFormat/>
    <w:pPr>
      <w:shd w:fill="FFFFFF" w:val="clear"/>
      <w:spacing w:lineRule="exact" w:line="413" w:before="77" w:after="0"/>
      <w:ind w:left="10" w:hanging="0"/>
      <w:jc w:val="both"/>
    </w:pPr>
    <w:rPr>
      <w:rFonts w:ascii="Arial" w:hAnsi="Arial" w:cs="Arial"/>
      <w:color w:val="00000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4:00Z</dcterms:created>
  <dc:creator>Techma</dc:creator>
  <dc:description/>
  <cp:keywords/>
  <dc:language>en-US</dc:language>
  <cp:lastModifiedBy>Jerzy Zając</cp:lastModifiedBy>
  <cp:lastPrinted>2010-11-02T10:37:00Z</cp:lastPrinted>
  <dcterms:modified xsi:type="dcterms:W3CDTF">2011-03-09T08:15:00Z</dcterms:modified>
  <cp:revision>66</cp:revision>
  <dc:subject/>
  <dc:title>                                  SPIS TREŚCI</dc:title>
</cp:coreProperties>
</file>