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1565346292"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292462752"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330670305"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